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DRĘCZNIK NOMADA – EDYCJA 2006</w:t>
      </w:r>
    </w:p>
    <w:p>
      <w:pPr>
        <w:pStyle w:val="Normal"/>
        <w:rPr/>
      </w:pPr>
      <w:r>
        <w:rPr/>
      </w:r>
    </w:p>
    <w:p>
      <w:pPr>
        <w:pStyle w:val="Normal"/>
        <w:jc w:val="center"/>
        <w:rPr>
          <w:sz w:val="40"/>
        </w:rPr>
      </w:pPr>
      <w:r>
        <w:rPr>
          <w:sz w:val="40"/>
        </w:rPr>
        <w:drawing>
          <wp:inline distT="0" distB="0" distL="0" distR="0">
            <wp:extent cx="5486400" cy="4810125"/>
            <wp:effectExtent l="0" t="0" r="0" b="0"/>
            <wp:docPr id="1" name="waste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steland" descr=""/>
                    <pic:cNvPicPr>
                      <a:picLocks noChangeAspect="1" noChangeArrowheads="1"/>
                    </pic:cNvPicPr>
                  </pic:nvPicPr>
                  <pic:blipFill>
                    <a:blip r:embed="rId2"/>
                    <a:srcRect l="-7" t="-7" r="-7" b="-7"/>
                    <a:stretch>
                      <a:fillRect/>
                    </a:stretch>
                  </pic:blipFill>
                  <pic:spPr bwMode="auto">
                    <a:xfrm>
                      <a:off x="0" y="0"/>
                      <a:ext cx="5486400" cy="4810125"/>
                    </a:xfrm>
                    <a:prstGeom prst="rect">
                      <a:avLst/>
                    </a:prstGeom>
                  </pic:spPr>
                </pic:pic>
              </a:graphicData>
            </a:graphic>
          </wp:inline>
        </w:drawing>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pis Treści</w:t>
      </w:r>
    </w:p>
    <w:p>
      <w:pPr>
        <w:pStyle w:val="Normal"/>
        <w:jc w:val="center"/>
        <w:rPr>
          <w:sz w:val="40"/>
        </w:rPr>
      </w:pPr>
      <w:r>
        <w:rPr>
          <w:sz w:val="40"/>
        </w:rPr>
      </w:r>
    </w:p>
    <w:p>
      <w:pPr>
        <w:pStyle w:val="Normal"/>
        <w:numPr>
          <w:ilvl w:val="0"/>
          <w:numId w:val="10"/>
        </w:numPr>
        <w:jc w:val="center"/>
        <w:rPr>
          <w:sz w:val="40"/>
        </w:rPr>
      </w:pPr>
      <w:r>
        <w:rPr>
          <w:sz w:val="40"/>
        </w:rPr>
        <w:t>Postać.</w:t>
      </w:r>
    </w:p>
    <w:p>
      <w:pPr>
        <w:pStyle w:val="Normal"/>
        <w:numPr>
          <w:ilvl w:val="0"/>
          <w:numId w:val="10"/>
        </w:numPr>
        <w:jc w:val="center"/>
        <w:rPr>
          <w:sz w:val="40"/>
        </w:rPr>
      </w:pPr>
      <w:r>
        <w:rPr>
          <w:sz w:val="40"/>
        </w:rPr>
        <w:t>Relacje międzyludzkie.</w:t>
      </w:r>
    </w:p>
    <w:p>
      <w:pPr>
        <w:pStyle w:val="Normal"/>
        <w:numPr>
          <w:ilvl w:val="0"/>
          <w:numId w:val="10"/>
        </w:numPr>
        <w:jc w:val="center"/>
        <w:rPr>
          <w:sz w:val="40"/>
        </w:rPr>
      </w:pPr>
      <w:r>
        <w:rPr>
          <w:sz w:val="40"/>
        </w:rPr>
        <w:t>Gromadzenie dobytku.</w:t>
      </w:r>
    </w:p>
    <w:p>
      <w:pPr>
        <w:pStyle w:val="Normal"/>
        <w:numPr>
          <w:ilvl w:val="0"/>
          <w:numId w:val="10"/>
        </w:numPr>
        <w:jc w:val="center"/>
        <w:rPr>
          <w:sz w:val="40"/>
        </w:rPr>
      </w:pPr>
      <w:r>
        <w:rPr>
          <w:sz w:val="40"/>
        </w:rPr>
        <w:t>Uzbrojenie.</w:t>
      </w:r>
    </w:p>
    <w:p>
      <w:pPr>
        <w:pStyle w:val="Normal"/>
        <w:numPr>
          <w:ilvl w:val="0"/>
          <w:numId w:val="10"/>
        </w:numPr>
        <w:jc w:val="center"/>
        <w:rPr>
          <w:sz w:val="40"/>
        </w:rPr>
      </w:pPr>
      <w:r>
        <w:rPr>
          <w:sz w:val="40"/>
        </w:rPr>
        <w:t>Ubrania i pancerze.</w:t>
      </w:r>
    </w:p>
    <w:p>
      <w:pPr>
        <w:pStyle w:val="Normal"/>
        <w:numPr>
          <w:ilvl w:val="0"/>
          <w:numId w:val="10"/>
        </w:numPr>
        <w:jc w:val="center"/>
        <w:rPr>
          <w:sz w:val="40"/>
        </w:rPr>
      </w:pPr>
      <w:r>
        <w:rPr>
          <w:sz w:val="40"/>
        </w:rPr>
        <w:t>Leczenie, uzależnienia, śmierć.</w:t>
      </w:r>
    </w:p>
    <w:p>
      <w:pPr>
        <w:pStyle w:val="Normal"/>
        <w:numPr>
          <w:ilvl w:val="0"/>
          <w:numId w:val="10"/>
        </w:numPr>
        <w:jc w:val="center"/>
        <w:rPr>
          <w:sz w:val="40"/>
        </w:rPr>
      </w:pPr>
      <w:r>
        <w:rPr>
          <w:sz w:val="40"/>
        </w:rPr>
        <w:t>Ekwipunek łupieżcy.</w:t>
      </w:r>
    </w:p>
    <w:p>
      <w:pPr>
        <w:pStyle w:val="Normal"/>
        <w:numPr>
          <w:ilvl w:val="0"/>
          <w:numId w:val="10"/>
        </w:numPr>
        <w:jc w:val="center"/>
        <w:rPr>
          <w:sz w:val="40"/>
        </w:rPr>
      </w:pPr>
      <w:r>
        <w:rPr>
          <w:sz w:val="40"/>
        </w:rPr>
        <w:t>Podróżowanie i miasta.</w:t>
      </w:r>
    </w:p>
    <w:p>
      <w:pPr>
        <w:pStyle w:val="Normal"/>
        <w:numPr>
          <w:ilvl w:val="0"/>
          <w:numId w:val="10"/>
        </w:numPr>
        <w:jc w:val="center"/>
        <w:rPr>
          <w:sz w:val="40"/>
        </w:rPr>
      </w:pPr>
      <w:r>
        <w:rPr>
          <w:sz w:val="40"/>
        </w:rPr>
        <w:t>Sojusznicy.</w:t>
      </w:r>
    </w:p>
    <w:p>
      <w:pPr>
        <w:pStyle w:val="Normal"/>
        <w:ind w:left="360" w:hanging="0"/>
        <w:jc w:val="center"/>
        <w:rPr>
          <w:sz w:val="40"/>
        </w:rPr>
      </w:pPr>
      <w:r>
        <w:rPr>
          <w:sz w:val="40"/>
        </w:rPr>
        <w:t>10.Przeciwnicy.</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kstpodstawowy3"/>
        <w:jc w:val="both"/>
        <w:rPr>
          <w:sz w:val="22"/>
        </w:rPr>
      </w:pPr>
      <w:r>
        <w:rPr>
          <w:sz w:val="22"/>
        </w:rPr>
        <w:t>Niniejszy zbiór tekstów ma za zadanie wzbogacić wiedzę o grze FallOut 2 oraz zasugerować szukanie innych, nowych, ciekawych rozwiązań. Nie jest jednak łopatologiczną instrukcją sensu stricto, jedynie serią informacji dla bardziej i mniej doświadczonych graczy. Zrezygnowałem również z popularnych statystyk i list broni oraz pancerzy (opisano je z innej perspektywy) - Saladyn</w:t>
      </w:r>
    </w:p>
    <w:p>
      <w:pPr>
        <w:pStyle w:val="Normal"/>
        <w:jc w:val="center"/>
        <w:rPr>
          <w:sz w:val="22"/>
        </w:rPr>
      </w:pPr>
      <w:r>
        <w:rPr>
          <w:sz w:val="22"/>
        </w:rPr>
      </w:r>
    </w:p>
    <w:p>
      <w:pPr>
        <w:pStyle w:val="Normal"/>
        <w:jc w:val="center"/>
        <w:rPr/>
      </w:pPr>
      <w:r>
        <w:rPr/>
      </w:r>
    </w:p>
    <w:p>
      <w:pPr>
        <w:pStyle w:val="Normal"/>
        <w:rPr>
          <w:sz w:val="40"/>
        </w:rPr>
      </w:pPr>
      <w:r>
        <w:rPr>
          <w:sz w:val="40"/>
        </w:rPr>
        <w:t>1. Postać</w:t>
      </w:r>
    </w:p>
    <w:p>
      <w:pPr>
        <w:pStyle w:val="Normal"/>
        <w:rPr>
          <w:sz w:val="40"/>
        </w:rPr>
      </w:pPr>
      <w:r>
        <w:rPr>
          <w:sz w:val="40"/>
        </w:rPr>
      </w:r>
    </w:p>
    <w:p>
      <w:pPr>
        <w:pStyle w:val="Tekstpodstawowywcity2"/>
        <w:rPr/>
      </w:pPr>
      <w:r>
        <w:rPr/>
        <w:t>Przygotowanie bohatera, w którego wciela się gracz w dowolnej grze RPG, jest rzeczą bardzo ważną. To od kompatybilności cech postaci i stylu grania zależeć będzie, czy przechodzenie FALLOUTa 2 będzie przyjemnością czy udręką (chyba, że w ogóle odechce się grania). Jako osoba dość dobrze obeznana z FALLOUTami pozwoliłem sobie przygotować bardzo pokrętny poradnik odnośnie wyżej wymienionego zagadnienia.</w:t>
      </w:r>
    </w:p>
    <w:p>
      <w:pPr>
        <w:pStyle w:val="Normal"/>
        <w:ind w:firstLine="708"/>
        <w:jc w:val="both"/>
        <w:rPr>
          <w:rFonts w:ascii="Bookman Old Style" w:hAnsi="Bookman Old Style" w:cs="Bookman Old Style"/>
          <w:sz w:val="20"/>
        </w:rPr>
      </w:pPr>
      <w:r>
        <w:rPr>
          <w:rFonts w:cs="Bookman Old Style" w:ascii="Bookman Old Style" w:hAnsi="Bookman Old Style"/>
          <w:sz w:val="20"/>
        </w:rPr>
        <w:t xml:space="preserve">Chociaż rozbudowane statystyki pozwalają graczowi stworzyć chociażby Jamesa Bonda mylą się ci, którzy uważają, że można stworzyć alfę i omegę w jednym (no może – jak się już ma ten 86 poziom z 99 możliwych, bohater jest dopakowany w większości dziedzin). Grając trzeba mieć jakąś ogólną koncepcję, na jakich kilku dziedzinach się skupić. Nie ma w FALLOUT klas ani profesji, a jednak styl tworzenia postaci wpłynął na wyodrębnienie kilku specyficznych schematów bohaterów. Poniżej zamieszczam opisy i moje komentarze (i może część z Was powie „takie coś już było”. Ale to nie do końca jest prawdą). </w:t>
      </w:r>
    </w:p>
    <w:p>
      <w:pPr>
        <w:pStyle w:val="Normal"/>
        <w:rPr>
          <w:rFonts w:ascii="Bookman Old Style" w:hAnsi="Bookman Old Style" w:cs="Bookman Old Style"/>
          <w:sz w:val="20"/>
        </w:rPr>
      </w:pPr>
      <w:r>
        <w:rPr>
          <w:rFonts w:cs="Bookman Old Style" w:ascii="Bookman Old Style" w:hAnsi="Bookman Old Style"/>
          <w:sz w:val="20"/>
        </w:rPr>
        <w:t>TYPY POSTACI (FALLOUT 2):</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Geniusz :)</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Grenadier</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Mistrz Wschodnich Sztuk Walki</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Medyk</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Snajper</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Snejker” (określenie jest autorstwa polskich graczy. Ogólnie oznacza zwiadowcę :)</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Szturmowiec (ale nie ten ze STAR WARS)</w:t>
      </w:r>
    </w:p>
    <w:p>
      <w:pPr>
        <w:pStyle w:val="Normal"/>
        <w:numPr>
          <w:ilvl w:val="0"/>
          <w:numId w:val="13"/>
        </w:numPr>
        <w:rPr>
          <w:rFonts w:ascii="Bookman Old Style" w:hAnsi="Bookman Old Style" w:cs="Bookman Old Style"/>
          <w:sz w:val="20"/>
        </w:rPr>
      </w:pPr>
      <w:r>
        <w:rPr>
          <w:rFonts w:cs="Bookman Old Style" w:ascii="Bookman Old Style" w:hAnsi="Bookman Old Style"/>
          <w:sz w:val="20"/>
        </w:rPr>
        <w:t>Złodziej</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GENIUSZ</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Bookman Old Style" w:hAnsi="Bookman Old Style" w:cs="Bookman Old Style"/>
                <w:sz w:val="20"/>
              </w:rPr>
            </w:pPr>
            <w:r>
              <w:rPr>
                <w:rFonts w:cs="Bookman Old Style" w:ascii="Bookman Old Style" w:hAnsi="Bookman Old Style"/>
                <w:sz w:val="20"/>
              </w:rPr>
              <w:t>Typowy pacyfista i inteligent, w dodatku obrzydliwie miły. Wojownik z niego żaden, więc potrzebni mu będą przyjaciele. Nie powinien mieć problemów z naprawianiem urządzeń, szeroko pojętą nauką. Ma talent do konwersacji, więc dobry z niego negocjator i handlarz. Po prostu: Adam Słodowy, który może sprzedawać Eskimosom lód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Wszelkie misje wymagające główkowania czy dyplomacji to dla niego małe piwko. Oczywiście – misje rozwiązane pokojowo są lepiej punktowane. Z pewnością będzie miał dostęp do kilku ukrytych questów.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W misjach wymagających cech fizycznych lub/i walki ten koleś po prostu wymięka. Najwyżej może się przyglądać, jak się biją jego kumpl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Bookman Old Style" w:hAnsi="Bookman Old Style" w:cs="Arial"/>
                <w:sz w:val="20"/>
                <w:lang w:val="en-US"/>
              </w:rPr>
            </w:pPr>
            <w:r>
              <w:rPr>
                <w:rFonts w:cs="Arial" w:ascii="Bookman Old Style" w:hAnsi="Bookman Old Style"/>
                <w:sz w:val="20"/>
                <w:lang w:val="en-US"/>
              </w:rPr>
              <w:t>Good Natured</w:t>
            </w:r>
          </w:p>
          <w:p>
            <w:pPr>
              <w:pStyle w:val="Normal"/>
              <w:numPr>
                <w:ilvl w:val="0"/>
                <w:numId w:val="16"/>
              </w:numPr>
              <w:jc w:val="both"/>
              <w:rPr>
                <w:rFonts w:ascii="Bookman Old Style" w:hAnsi="Bookman Old Style" w:cs="Arial"/>
                <w:sz w:val="20"/>
                <w:lang w:val="en-US"/>
              </w:rPr>
            </w:pPr>
            <w:r>
              <w:rPr>
                <w:rFonts w:cs="Arial" w:ascii="Bookman Old Style" w:hAnsi="Bookman Old Style"/>
                <w:sz w:val="20"/>
                <w:lang w:val="en-US"/>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Bookman Old Style" w:hAnsi="Bookman Old Style" w:cs="Arial"/>
                <w:sz w:val="20"/>
              </w:rPr>
            </w:pPr>
            <w:r>
              <w:rPr>
                <w:rFonts w:cs="Arial" w:ascii="Bookman Old Style" w:hAnsi="Bookman Old Style"/>
                <w:sz w:val="20"/>
              </w:rPr>
              <w:t>Speech</w:t>
            </w:r>
          </w:p>
          <w:p>
            <w:pPr>
              <w:pStyle w:val="Normal"/>
              <w:numPr>
                <w:ilvl w:val="0"/>
                <w:numId w:val="9"/>
              </w:numPr>
              <w:jc w:val="both"/>
              <w:rPr>
                <w:rFonts w:ascii="Bookman Old Style" w:hAnsi="Bookman Old Style" w:cs="Arial"/>
                <w:sz w:val="20"/>
              </w:rPr>
            </w:pPr>
            <w:r>
              <w:rPr>
                <w:rFonts w:cs="Arial" w:ascii="Bookman Old Style" w:hAnsi="Bookman Old Style"/>
                <w:sz w:val="20"/>
              </w:rPr>
              <w:t>Barter</w:t>
            </w:r>
          </w:p>
          <w:p>
            <w:pPr>
              <w:pStyle w:val="Normal"/>
              <w:numPr>
                <w:ilvl w:val="0"/>
                <w:numId w:val="9"/>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rFonts w:ascii="Bookman Old Style" w:hAnsi="Bookman Old Style" w:cs="Arial"/>
                <w:sz w:val="20"/>
                <w:lang w:val="en-US"/>
              </w:rPr>
            </w:pPr>
            <w:r>
              <w:rPr>
                <w:rFonts w:cs="Arial" w:ascii="Bookman Old Style" w:hAnsi="Bookman Old Style"/>
                <w:sz w:val="20"/>
                <w:lang w:val="en-US"/>
              </w:rPr>
              <w:t>Cautious Nature (PE: 6)</w:t>
            </w:r>
          </w:p>
          <w:p>
            <w:pPr>
              <w:pStyle w:val="Normal"/>
              <w:jc w:val="both"/>
              <w:rPr>
                <w:rFonts w:ascii="Bookman Old Style" w:hAnsi="Bookman Old Style" w:cs="Arial"/>
                <w:sz w:val="20"/>
                <w:lang w:val="en-US"/>
              </w:rPr>
            </w:pPr>
            <w:r>
              <w:rPr>
                <w:rFonts w:cs="Arial" w:ascii="Bookman Old Style" w:hAnsi="Bookman Old Style"/>
                <w:sz w:val="20"/>
                <w:lang w:val="en-US"/>
              </w:rPr>
              <w:t>Comprehension (IN: 6)</w:t>
            </w:r>
          </w:p>
          <w:p>
            <w:pPr>
              <w:pStyle w:val="Normal"/>
              <w:jc w:val="both"/>
              <w:rPr>
                <w:rFonts w:ascii="Bookman Old Style" w:hAnsi="Bookman Old Style" w:cs="Arial"/>
                <w:sz w:val="20"/>
                <w:lang w:val="en-US"/>
              </w:rPr>
            </w:pPr>
            <w:r>
              <w:rPr>
                <w:rFonts w:cs="Arial" w:ascii="Bookman Old Style" w:hAnsi="Bookman Old Style"/>
                <w:sz w:val="20"/>
                <w:lang w:val="en-US"/>
              </w:rPr>
              <w:t>Cult Of Personality (CH: 10)</w:t>
            </w:r>
          </w:p>
          <w:p>
            <w:pPr>
              <w:pStyle w:val="Normal"/>
              <w:jc w:val="both"/>
              <w:rPr>
                <w:rFonts w:ascii="Bookman Old Style" w:hAnsi="Bookman Old Style" w:cs="Arial"/>
                <w:sz w:val="20"/>
                <w:lang w:val="en-US"/>
              </w:rPr>
            </w:pPr>
            <w:r>
              <w:rPr>
                <w:rFonts w:cs="Arial" w:ascii="Bookman Old Style" w:hAnsi="Bookman Old Style"/>
                <w:sz w:val="20"/>
                <w:lang w:val="en-US"/>
              </w:rPr>
              <w:t>Empathy (IN: 5; PE: 7)</w:t>
            </w:r>
          </w:p>
          <w:p>
            <w:pPr>
              <w:pStyle w:val="Normal"/>
              <w:jc w:val="both"/>
              <w:rPr>
                <w:rFonts w:ascii="Bookman Old Style" w:hAnsi="Bookman Old Style" w:cs="Arial"/>
                <w:sz w:val="20"/>
                <w:lang w:val="en-US"/>
              </w:rPr>
            </w:pPr>
            <w:r>
              <w:rPr>
                <w:rFonts w:cs="Arial" w:ascii="Bookman Old Style" w:hAnsi="Bookman Old Style"/>
                <w:sz w:val="20"/>
                <w:lang w:val="en-US"/>
              </w:rPr>
              <w:t>Educated (IN:6)</w:t>
            </w:r>
          </w:p>
          <w:p>
            <w:pPr>
              <w:pStyle w:val="Normal"/>
              <w:jc w:val="both"/>
              <w:rPr>
                <w:rFonts w:ascii="Bookman Old Style" w:hAnsi="Bookman Old Style" w:cs="Arial"/>
                <w:sz w:val="20"/>
                <w:lang w:val="en-US"/>
              </w:rPr>
            </w:pPr>
            <w:r>
              <w:rPr>
                <w:rFonts w:cs="Arial" w:ascii="Bookman Old Style" w:hAnsi="Bookman Old Style"/>
                <w:sz w:val="20"/>
                <w:lang w:val="en-US"/>
              </w:rPr>
              <w:t>Magnetic Personality (-)</w:t>
            </w:r>
          </w:p>
          <w:p>
            <w:pPr>
              <w:pStyle w:val="Normal"/>
              <w:jc w:val="both"/>
              <w:rPr>
                <w:rFonts w:ascii="Bookman Old Style" w:hAnsi="Bookman Old Style" w:cs="Arial"/>
                <w:sz w:val="20"/>
                <w:lang w:val="en-US"/>
              </w:rPr>
            </w:pPr>
            <w:r>
              <w:rPr>
                <w:rFonts w:cs="Arial" w:ascii="Bookman Old Style" w:hAnsi="Bookman Old Style"/>
                <w:sz w:val="20"/>
                <w:lang w:val="en-US"/>
              </w:rPr>
              <w:t>Master Trader (CH: 7; Barter 60%)</w:t>
            </w:r>
          </w:p>
          <w:p>
            <w:pPr>
              <w:pStyle w:val="Normal"/>
              <w:jc w:val="both"/>
              <w:rPr>
                <w:rFonts w:ascii="Bookman Old Style" w:hAnsi="Bookman Old Style" w:cs="Arial"/>
                <w:sz w:val="20"/>
                <w:lang w:val="en-US"/>
              </w:rPr>
            </w:pPr>
            <w:r>
              <w:rPr>
                <w:rFonts w:cs="Arial" w:ascii="Bookman Old Style" w:hAnsi="Bookman Old Style"/>
                <w:sz w:val="20"/>
                <w:lang w:val="en-US"/>
              </w:rPr>
              <w:t>Mr Fixit (Repair or Science 40%)</w:t>
            </w:r>
          </w:p>
          <w:p>
            <w:pPr>
              <w:pStyle w:val="Normal"/>
              <w:jc w:val="both"/>
              <w:rPr>
                <w:rFonts w:ascii="Bookman Old Style" w:hAnsi="Bookman Old Style" w:cs="Arial"/>
                <w:sz w:val="20"/>
                <w:lang w:val="en-US"/>
              </w:rPr>
            </w:pPr>
            <w:r>
              <w:rPr>
                <w:rFonts w:cs="Arial" w:ascii="Bookman Old Style" w:hAnsi="Bookman Old Style"/>
                <w:sz w:val="20"/>
                <w:lang w:val="en-US"/>
              </w:rPr>
              <w:t>Mysterious Stranger (LK: 4)</w:t>
            </w:r>
          </w:p>
          <w:p>
            <w:pPr>
              <w:pStyle w:val="Normal"/>
              <w:jc w:val="both"/>
              <w:rPr>
                <w:rFonts w:ascii="Bookman Old Style" w:hAnsi="Bookman Old Style" w:cs="Arial"/>
                <w:sz w:val="20"/>
                <w:lang w:val="en-US"/>
              </w:rPr>
            </w:pPr>
            <w:r>
              <w:rPr>
                <w:rFonts w:cs="Arial" w:ascii="Bookman Old Style" w:hAnsi="Bookman Old Style"/>
                <w:sz w:val="20"/>
                <w:lang w:val="en-US"/>
              </w:rPr>
              <w:t>Negotiator (Barter 50%; Speech 50%)</w:t>
            </w:r>
          </w:p>
          <w:p>
            <w:pPr>
              <w:pStyle w:val="Normal"/>
              <w:jc w:val="both"/>
              <w:rPr>
                <w:rFonts w:ascii="Bookman Old Style" w:hAnsi="Bookman Old Style" w:cs="Arial"/>
                <w:sz w:val="20"/>
                <w:lang w:val="en-US"/>
              </w:rPr>
            </w:pPr>
            <w:r>
              <w:rPr>
                <w:rFonts w:cs="Arial" w:ascii="Bookman Old Style" w:hAnsi="Bookman Old Style"/>
                <w:sz w:val="20"/>
                <w:lang w:val="en-US"/>
              </w:rPr>
              <w:t>Salesman (Barter 50%)</w:t>
            </w:r>
          </w:p>
          <w:p>
            <w:pPr>
              <w:pStyle w:val="Normal"/>
              <w:jc w:val="both"/>
              <w:rPr>
                <w:rFonts w:ascii="Bookman Old Style" w:hAnsi="Bookman Old Style" w:cs="Arial"/>
                <w:sz w:val="20"/>
                <w:lang w:val="en-US"/>
              </w:rPr>
            </w:pPr>
            <w:r>
              <w:rPr>
                <w:rFonts w:cs="Arial" w:ascii="Bookman Old Style" w:hAnsi="Bookman Old Style"/>
                <w:sz w:val="20"/>
                <w:lang w:val="en-US"/>
              </w:rPr>
              <w:t>Smooth Talker (INT: 4)</w:t>
            </w:r>
          </w:p>
          <w:p>
            <w:pPr>
              <w:pStyle w:val="Normal"/>
              <w:jc w:val="both"/>
              <w:rPr>
                <w:rFonts w:ascii="Bookman Old Style" w:hAnsi="Bookman Old Style" w:cs="Arial"/>
                <w:sz w:val="20"/>
              </w:rPr>
            </w:pPr>
            <w:r>
              <w:rPr>
                <w:rFonts w:cs="Arial" w:ascii="Bookman Old Style" w:hAnsi="Bookman Old Style"/>
                <w:sz w:val="20"/>
              </w:rPr>
              <w:t>Speaker (Speech 50%)</w:t>
            </w:r>
          </w:p>
        </w:tc>
      </w:tr>
    </w:tbl>
    <w:p>
      <w:pPr>
        <w:pStyle w:val="Legenda"/>
        <w:rPr>
          <w:rFonts w:ascii="Bookman Old Style" w:hAnsi="Bookman Old Style" w:cs="Bookman Old Style"/>
          <w:sz w:val="20"/>
          <w:lang w:val="pl-PL"/>
        </w:rPr>
      </w:pPr>
      <w:r>
        <w:rPr>
          <w:rFonts w:cs="Bookman Old Style" w:ascii="Bookman Old Style" w:hAnsi="Bookman Old Style"/>
          <w:sz w:val="20"/>
          <w:lang w:val="pl-PL"/>
        </w:rPr>
      </w:r>
    </w:p>
    <w:p>
      <w:pPr>
        <w:pStyle w:val="Normal"/>
        <w:jc w:val="both"/>
        <w:rPr>
          <w:rFonts w:ascii="Bookman Old Style" w:hAnsi="Bookman Old Style" w:cs="Bookman Old Style"/>
          <w:b/>
          <w:b/>
          <w:bCs/>
          <w:sz w:val="20"/>
          <w:lang w:val="pl-PL"/>
        </w:rPr>
      </w:pPr>
      <w:r>
        <w:rPr>
          <w:rFonts w:cs="Bookman Old Style" w:ascii="Bookman Old Style" w:hAnsi="Bookman Old Style"/>
          <w:b/>
          <w:bCs/>
          <w:sz w:val="20"/>
          <w:lang w:val="pl-P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GRENADIE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Bardzo silny koleś od totalnej demolki. Nic nie powstrzyma go na dłużej – ani pułapki, ani ludzie (którym może zrobić kuku z CKM albo granatami). Gdy taki koleś przywali to nie ma, że boli – ręka, noga, mózg na ścianie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Nie ma istoty 100% odpornej na jego ataki. Duże pole rażenia i zniszczenia. Bezstresowe pozbywanie się pułapek. Zabawa z „dajnamajtem” i miotaczem płomieni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Brak dostępu do ciężkiego oręża na początku gry. Brak precyzyjnego celowania (i co za tym idzie – narażanie towarzyszy lub postronnych NPC na ciężkie rany bądź zgon). Konieczność noszenia kilku kilogramów amunicji (plus waga samej bron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Bookman Old Style" w:hAnsi="Bookman Old Style" w:cs="Arial"/>
                <w:sz w:val="20"/>
                <w:lang w:val="en-US"/>
              </w:rPr>
            </w:pPr>
            <w:r>
              <w:rPr>
                <w:rFonts w:cs="Arial" w:ascii="Bookman Old Style" w:hAnsi="Bookman Old Style"/>
                <w:sz w:val="20"/>
                <w:lang w:val="en-US"/>
              </w:rPr>
              <w:t>Fast Shot</w:t>
            </w:r>
          </w:p>
          <w:p>
            <w:pPr>
              <w:pStyle w:val="Normal"/>
              <w:numPr>
                <w:ilvl w:val="0"/>
                <w:numId w:val="5"/>
              </w:numPr>
              <w:jc w:val="both"/>
              <w:rPr>
                <w:rFonts w:ascii="Bookman Old Style" w:hAnsi="Bookman Old Style" w:cs="Arial"/>
                <w:sz w:val="20"/>
                <w:lang w:val="en-US"/>
              </w:rPr>
            </w:pPr>
            <w:r>
              <w:rPr>
                <w:rFonts w:cs="Arial" w:ascii="Bookman Old Style" w:hAnsi="Bookman Old Style"/>
                <w:sz w:val="20"/>
                <w:lang w:val="en-US"/>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Bookman Old Style" w:hAnsi="Bookman Old Style" w:cs="Arial"/>
                <w:sz w:val="20"/>
                <w:lang w:val="en-US"/>
              </w:rPr>
            </w:pPr>
            <w:r>
              <w:rPr>
                <w:rFonts w:cs="Arial" w:ascii="Bookman Old Style" w:hAnsi="Bookman Old Style"/>
                <w:sz w:val="20"/>
                <w:lang w:val="en-US"/>
              </w:rPr>
              <w:t>Big Guns</w:t>
            </w:r>
          </w:p>
          <w:p>
            <w:pPr>
              <w:pStyle w:val="Normal"/>
              <w:numPr>
                <w:ilvl w:val="0"/>
                <w:numId w:val="11"/>
              </w:numPr>
              <w:jc w:val="both"/>
              <w:rPr>
                <w:rFonts w:ascii="Bookman Old Style" w:hAnsi="Bookman Old Style" w:cs="Arial"/>
                <w:sz w:val="20"/>
                <w:lang w:val="en-US"/>
              </w:rPr>
            </w:pPr>
            <w:r>
              <w:rPr>
                <w:rFonts w:cs="Arial" w:ascii="Bookman Old Style" w:hAnsi="Bookman Old Style"/>
                <w:sz w:val="20"/>
                <w:lang w:val="en-US"/>
              </w:rPr>
              <w:t>Throwing</w:t>
            </w:r>
          </w:p>
          <w:p>
            <w:pPr>
              <w:pStyle w:val="Normal"/>
              <w:numPr>
                <w:ilvl w:val="0"/>
                <w:numId w:val="11"/>
              </w:numPr>
              <w:jc w:val="both"/>
              <w:rPr>
                <w:rFonts w:ascii="Bookman Old Style" w:hAnsi="Bookman Old Style" w:cs="Arial"/>
                <w:sz w:val="20"/>
              </w:rPr>
            </w:pPr>
            <w:r>
              <w:rPr>
                <w:rFonts w:cs="Arial" w:ascii="Bookman Old Style" w:hAnsi="Bookman Old Style"/>
                <w:sz w:val="20"/>
              </w:rPr>
              <w:t>Trap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pPr>
            <w:r>
              <w:rPr>
                <w:rFonts w:cs="Arial" w:ascii="Bookman Old Style" w:hAnsi="Bookman Old Style"/>
                <w:sz w:val="20"/>
                <w:lang w:val="en-US"/>
              </w:rPr>
              <w:t>Bonus Move (AG: 5)</w:t>
            </w:r>
          </w:p>
          <w:p>
            <w:pPr>
              <w:pStyle w:val="Normal"/>
              <w:jc w:val="both"/>
              <w:rPr>
                <w:rFonts w:ascii="Bookman Old Style" w:hAnsi="Bookman Old Style" w:cs="Arial"/>
                <w:sz w:val="20"/>
                <w:lang w:val="en-US"/>
              </w:rPr>
            </w:pPr>
            <w:r>
              <w:rPr>
                <w:rFonts w:cs="Arial" w:ascii="Bookman Old Style" w:hAnsi="Bookman Old Style"/>
                <w:sz w:val="20"/>
                <w:lang w:val="en-US"/>
              </w:rPr>
              <w:t>Bonus Ranged Damage (AG: 6; LK: 6)</w:t>
            </w:r>
          </w:p>
          <w:p>
            <w:pPr>
              <w:pStyle w:val="Normal"/>
              <w:jc w:val="both"/>
              <w:rPr>
                <w:rFonts w:ascii="Bookman Old Style" w:hAnsi="Bookman Old Style" w:cs="Arial"/>
                <w:sz w:val="20"/>
                <w:lang w:val="en-US"/>
              </w:rPr>
            </w:pPr>
            <w:r>
              <w:rPr>
                <w:rFonts w:cs="Arial" w:ascii="Bookman Old Style" w:hAnsi="Bookman Old Style"/>
                <w:sz w:val="20"/>
                <w:lang w:val="en-US"/>
              </w:rPr>
              <w:t>Bonus Rate of Fire (AG: 7; IN: 6; PE: 6)</w:t>
            </w:r>
          </w:p>
          <w:p>
            <w:pPr>
              <w:pStyle w:val="Normal"/>
              <w:jc w:val="both"/>
              <w:rPr>
                <w:rFonts w:ascii="Bookman Old Style" w:hAnsi="Bookman Old Style" w:cs="Arial"/>
                <w:sz w:val="20"/>
                <w:lang w:val="de-DE"/>
              </w:rPr>
            </w:pPr>
            <w:r>
              <w:rPr>
                <w:rFonts w:cs="Arial" w:ascii="Bookman Old Style" w:hAnsi="Bookman Old Style"/>
                <w:sz w:val="20"/>
                <w:lang w:val="de-DE"/>
              </w:rPr>
              <w:t>Demolition Expert (AG: 4; Traps 90%)</w:t>
            </w:r>
          </w:p>
          <w:p>
            <w:pPr>
              <w:pStyle w:val="Normal"/>
              <w:jc w:val="both"/>
              <w:rPr>
                <w:rFonts w:ascii="Bookman Old Style" w:hAnsi="Bookman Old Style" w:cs="Arial"/>
                <w:sz w:val="20"/>
                <w:lang w:val="en-US"/>
              </w:rPr>
            </w:pPr>
            <w:r>
              <w:rPr>
                <w:rFonts w:cs="Arial" w:ascii="Bookman Old Style" w:hAnsi="Bookman Old Style"/>
                <w:sz w:val="20"/>
                <w:lang w:val="en-US"/>
              </w:rPr>
              <w:t>Heave Ho! (-)</w:t>
            </w:r>
          </w:p>
          <w:p>
            <w:pPr>
              <w:pStyle w:val="Normal"/>
              <w:jc w:val="both"/>
              <w:rPr>
                <w:rFonts w:ascii="Bookman Old Style" w:hAnsi="Bookman Old Style" w:cs="Arial"/>
                <w:sz w:val="20"/>
                <w:lang w:val="en-US"/>
              </w:rPr>
            </w:pPr>
            <w:r>
              <w:rPr>
                <w:rFonts w:cs="Arial" w:ascii="Bookman Old Style" w:hAnsi="Bookman Old Style"/>
                <w:sz w:val="20"/>
                <w:lang w:val="en-US"/>
              </w:rPr>
              <w:t>Light Step (AG: 5; LK: 5)</w:t>
            </w:r>
          </w:p>
          <w:p>
            <w:pPr>
              <w:pStyle w:val="Normal"/>
              <w:jc w:val="both"/>
              <w:rPr>
                <w:rFonts w:ascii="Bookman Old Style" w:hAnsi="Bookman Old Style" w:cs="Arial"/>
                <w:sz w:val="20"/>
                <w:lang w:val="en-US"/>
              </w:rPr>
            </w:pPr>
            <w:r>
              <w:rPr>
                <w:rFonts w:cs="Arial" w:ascii="Bookman Old Style" w:hAnsi="Bookman Old Style"/>
                <w:sz w:val="20"/>
                <w:lang w:val="en-US"/>
              </w:rPr>
              <w:t>Pyromaniac (Big Guns 75%)</w:t>
            </w:r>
          </w:p>
        </w:tc>
      </w:tr>
    </w:tbl>
    <w:p>
      <w:pPr>
        <w:pStyle w:val="Legenda"/>
        <w:rPr>
          <w:rFonts w:ascii="Bookman Old Style" w:hAnsi="Bookman Old Style" w:cs="Bookman Old Style"/>
          <w:sz w:val="20"/>
          <w:lang w:val="pl-PL"/>
        </w:rPr>
      </w:pPr>
      <w:r>
        <w:rPr>
          <w:rFonts w:cs="Bookman Old Style" w:ascii="Bookman Old Style" w:hAnsi="Bookman Old Style"/>
          <w:sz w:val="20"/>
          <w:lang w:val="pl-PL"/>
        </w:rPr>
      </w:r>
    </w:p>
    <w:p>
      <w:pPr>
        <w:pStyle w:val="Normal"/>
        <w:jc w:val="both"/>
        <w:rPr>
          <w:rFonts w:ascii="Bookman Old Style" w:hAnsi="Bookman Old Style" w:cs="Bookman Old Style"/>
          <w:b/>
          <w:b/>
          <w:bCs/>
          <w:sz w:val="20"/>
          <w:lang w:val="pl-PL"/>
        </w:rPr>
      </w:pPr>
      <w:r>
        <w:rPr>
          <w:rFonts w:cs="Bookman Old Style" w:ascii="Bookman Old Style" w:hAnsi="Bookman Old Style"/>
          <w:b/>
          <w:bCs/>
          <w:sz w:val="20"/>
          <w:lang w:val="pl-P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MISTRZ WCHODNICH SZTUK WALK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 xml:space="preserve">Połączenie Seagal’a, Van Damme’a, Bruce Lee i kilku innych :) Posługując się tylko kończynami może nakłaść po mordzie praktycznie każdemu. Uderza silniej, celniej i szybciej niż przeciętny człowiek.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Nie potrzeba żadnej broni, ani tym samym amunicji do niej. Postać zawsze gotowa do walki – nie trzeba mu wkładać gnata do ręki ani pilnować stanu magazynka. Możliwość kariery boksera oraz karateki :) Ewentualnie połączenie z innym typem postaci.</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Konieczność podchodzenia do przeciwnika, by móc zaatakować. Niska skuteczność przeciw opancerzonym lub twardym przeciwnikom. Walka w zwarciu naraża na większe obrażenia z ciężkiej broni. Konieczna duża ilość Stimpaków.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dowoln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man Old Style" w:hAnsi="Bookman Old Style" w:cs="Arial"/>
                <w:sz w:val="20"/>
              </w:rPr>
            </w:pPr>
            <w:r>
              <w:rPr>
                <w:rFonts w:cs="Arial" w:ascii="Bookman Old Style" w:hAnsi="Bookman Old Style"/>
                <w:sz w:val="20"/>
              </w:rPr>
              <w:t>Unarmed</w:t>
            </w:r>
          </w:p>
          <w:p>
            <w:pPr>
              <w:pStyle w:val="Normal"/>
              <w:numPr>
                <w:ilvl w:val="0"/>
                <w:numId w:val="2"/>
              </w:numPr>
              <w:jc w:val="both"/>
              <w:rPr>
                <w:rFonts w:ascii="Bookman Old Style" w:hAnsi="Bookman Old Style" w:cs="Arial"/>
                <w:sz w:val="20"/>
              </w:rPr>
            </w:pPr>
            <w:r>
              <w:rPr>
                <w:rFonts w:cs="Arial" w:ascii="Bookman Old Style" w:hAnsi="Bookman Old Style"/>
                <w:sz w:val="20"/>
              </w:rPr>
              <w:t>dowolny</w:t>
            </w:r>
          </w:p>
          <w:p>
            <w:pPr>
              <w:pStyle w:val="Normal"/>
              <w:numPr>
                <w:ilvl w:val="0"/>
                <w:numId w:val="2"/>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lang w:val="en-US"/>
              </w:rPr>
              <w:t xml:space="preserve">Action Boy (AG: 5) </w:t>
            </w:r>
          </w:p>
          <w:p>
            <w:pPr>
              <w:pStyle w:val="Normal"/>
              <w:jc w:val="both"/>
              <w:rPr>
                <w:rFonts w:ascii="Bookman Old Style" w:hAnsi="Bookman Old Style" w:cs="Arial"/>
                <w:sz w:val="20"/>
                <w:lang w:val="en-US"/>
              </w:rPr>
            </w:pPr>
            <w:r>
              <w:rPr>
                <w:rFonts w:cs="Arial" w:ascii="Bookman Old Style" w:hAnsi="Bookman Old Style"/>
                <w:sz w:val="20"/>
                <w:lang w:val="en-US"/>
              </w:rPr>
              <w:t>Adrenaline Rush (-)</w:t>
            </w:r>
          </w:p>
          <w:p>
            <w:pPr>
              <w:pStyle w:val="Normal"/>
              <w:jc w:val="both"/>
              <w:rPr>
                <w:rFonts w:ascii="Bookman Old Style" w:hAnsi="Bookman Old Style" w:cs="Arial"/>
                <w:sz w:val="20"/>
                <w:lang w:val="en-US"/>
              </w:rPr>
            </w:pPr>
            <w:r>
              <w:rPr>
                <w:rFonts w:cs="Arial" w:ascii="Bookman Old Style" w:hAnsi="Bookman Old Style"/>
                <w:sz w:val="20"/>
                <w:lang w:val="en-US"/>
              </w:rPr>
              <w:t>Bonus Hth Attack (AG: 6)</w:t>
            </w:r>
          </w:p>
          <w:p>
            <w:pPr>
              <w:pStyle w:val="Normal"/>
              <w:jc w:val="both"/>
              <w:rPr>
                <w:rFonts w:ascii="Bookman Old Style" w:hAnsi="Bookman Old Style" w:cs="Arial"/>
                <w:sz w:val="20"/>
                <w:lang w:val="en-US"/>
              </w:rPr>
            </w:pPr>
            <w:r>
              <w:rPr>
                <w:rFonts w:cs="Arial" w:ascii="Bookman Old Style" w:hAnsi="Bookman Old Style"/>
                <w:sz w:val="20"/>
                <w:lang w:val="en-US"/>
              </w:rPr>
              <w:t>Bonus Hth Damage (AG: 6; ST: 6)</w:t>
            </w:r>
          </w:p>
          <w:p>
            <w:pPr>
              <w:pStyle w:val="Normal"/>
              <w:jc w:val="both"/>
              <w:rPr>
                <w:rFonts w:ascii="Bookman Old Style" w:hAnsi="Bookman Old Style" w:cs="Arial"/>
                <w:sz w:val="20"/>
                <w:lang w:val="en-US"/>
              </w:rPr>
            </w:pPr>
            <w:r>
              <w:rPr>
                <w:rFonts w:cs="Arial" w:ascii="Bookman Old Style" w:hAnsi="Bookman Old Style"/>
                <w:sz w:val="20"/>
                <w:lang w:val="en-US"/>
              </w:rPr>
              <w:t>Bonus Move (AG: 5)</w:t>
            </w:r>
          </w:p>
          <w:p>
            <w:pPr>
              <w:pStyle w:val="Normal"/>
              <w:jc w:val="both"/>
              <w:rPr>
                <w:rFonts w:ascii="Bookman Old Style" w:hAnsi="Bookman Old Style" w:cs="Arial"/>
                <w:sz w:val="20"/>
                <w:lang w:val="en-US"/>
              </w:rPr>
            </w:pPr>
            <w:r>
              <w:rPr>
                <w:rFonts w:cs="Arial" w:ascii="Bookman Old Style" w:hAnsi="Bookman Old Style"/>
                <w:sz w:val="20"/>
                <w:lang w:val="en-US"/>
              </w:rPr>
              <w:t xml:space="preserve">Dodger (AG: 6) </w:t>
            </w:r>
          </w:p>
          <w:p>
            <w:pPr>
              <w:pStyle w:val="Normal"/>
              <w:jc w:val="both"/>
              <w:rPr>
                <w:rFonts w:ascii="Bookman Old Style" w:hAnsi="Bookman Old Style" w:cs="Arial"/>
                <w:sz w:val="20"/>
                <w:lang w:val="en-US"/>
              </w:rPr>
            </w:pPr>
            <w:r>
              <w:rPr>
                <w:rFonts w:cs="Arial" w:ascii="Bookman Old Style" w:hAnsi="Bookman Old Style"/>
                <w:sz w:val="20"/>
                <w:lang w:val="en-US"/>
              </w:rPr>
              <w:t>Earlier Sequence (PE: 6)</w:t>
            </w:r>
          </w:p>
          <w:p>
            <w:pPr>
              <w:pStyle w:val="Normal"/>
              <w:jc w:val="both"/>
              <w:rPr>
                <w:rFonts w:ascii="Bookman Old Style" w:hAnsi="Bookman Old Style" w:cs="Arial"/>
                <w:sz w:val="20"/>
                <w:lang w:val="en-US"/>
              </w:rPr>
            </w:pPr>
            <w:r>
              <w:rPr>
                <w:rFonts w:cs="Arial" w:ascii="Bookman Old Style" w:hAnsi="Bookman Old Style"/>
                <w:sz w:val="20"/>
                <w:lang w:val="en-US"/>
              </w:rPr>
              <w:t>Hth Evade (Unarmed 75%)</w:t>
            </w:r>
          </w:p>
          <w:p>
            <w:pPr>
              <w:pStyle w:val="Normal"/>
              <w:jc w:val="both"/>
              <w:rPr>
                <w:rFonts w:ascii="Bookman Old Style" w:hAnsi="Bookman Old Style" w:cs="Arial"/>
                <w:sz w:val="20"/>
                <w:lang w:val="en-US"/>
              </w:rPr>
            </w:pPr>
            <w:r>
              <w:rPr>
                <w:rFonts w:cs="Arial" w:ascii="Bookman Old Style" w:hAnsi="Bookman Old Style"/>
                <w:sz w:val="20"/>
                <w:lang w:val="en-US"/>
              </w:rPr>
              <w:t>Slayer (AG: 8; STR: 8; Unarmed 80%)</w:t>
            </w:r>
          </w:p>
        </w:tc>
      </w:tr>
    </w:tbl>
    <w:p>
      <w:pPr>
        <w:pStyle w:val="Legenda"/>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sz w:val="20"/>
          <w:lang w:val="en-US"/>
        </w:rPr>
      </w:pPr>
      <w:r>
        <w:rPr>
          <w:rFonts w:cs="Bookman Old Style" w:ascii="Bookman Old Style" w:hAnsi="Bookman Old Style"/>
          <w:b/>
          <w:bCs/>
          <w:sz w:val="20"/>
          <w:lang w:val="en-US"/>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MEDY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 xml:space="preserve">Doktor Żywago lub Dr Quinn (w wersji dla pań) :) Wystarczy zebrać delikwenta żyletkami ze ścian, a doktorek pomacha rękoma i postawi gościa na nogi. Umiejętności przydatne i nieskomplikowane.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Przydatne umiejętności. Małe wymagania umożliwiają połączenie tego typu postaci z innym (np. Snajperem), co daje naprawdę niezłego bohatera.</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Główne zdolności są nieużyteczne w czasie samej walki.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Bookman Old Style" w:hAnsi="Bookman Old Style" w:cs="Arial"/>
                <w:sz w:val="20"/>
                <w:lang w:val="en-US"/>
              </w:rPr>
            </w:pPr>
            <w:r>
              <w:rPr>
                <w:rFonts w:cs="Arial" w:ascii="Bookman Old Style" w:hAnsi="Bookman Old Style"/>
                <w:sz w:val="20"/>
                <w:lang w:val="en-US"/>
              </w:rPr>
              <w:t>Good Natured</w:t>
            </w:r>
          </w:p>
          <w:p>
            <w:pPr>
              <w:pStyle w:val="Normal"/>
              <w:numPr>
                <w:ilvl w:val="0"/>
                <w:numId w:val="6"/>
              </w:numPr>
              <w:jc w:val="both"/>
              <w:rPr>
                <w:rFonts w:ascii="Bookman Old Style" w:hAnsi="Bookman Old Style" w:cs="Arial"/>
                <w:sz w:val="20"/>
                <w:lang w:val="en-US"/>
              </w:rPr>
            </w:pPr>
            <w:r>
              <w:rPr>
                <w:rFonts w:cs="Arial" w:ascii="Bookman Old Style" w:hAnsi="Bookman Old Style"/>
                <w:sz w:val="20"/>
                <w:lang w:val="en-US"/>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Bookman Old Style" w:hAnsi="Bookman Old Style" w:cs="Arial"/>
                <w:sz w:val="20"/>
                <w:lang w:val="en-US"/>
              </w:rPr>
            </w:pPr>
            <w:r>
              <w:rPr>
                <w:rFonts w:cs="Arial" w:ascii="Bookman Old Style" w:hAnsi="Bookman Old Style"/>
                <w:sz w:val="20"/>
                <w:lang w:val="en-US"/>
              </w:rPr>
              <w:t>First Aid</w:t>
            </w:r>
          </w:p>
          <w:p>
            <w:pPr>
              <w:pStyle w:val="Normal"/>
              <w:numPr>
                <w:ilvl w:val="0"/>
                <w:numId w:val="17"/>
              </w:numPr>
              <w:jc w:val="both"/>
              <w:rPr>
                <w:rFonts w:ascii="Bookman Old Style" w:hAnsi="Bookman Old Style" w:cs="Arial"/>
                <w:sz w:val="20"/>
                <w:lang w:val="en-US"/>
              </w:rPr>
            </w:pPr>
            <w:r>
              <w:rPr>
                <w:rFonts w:cs="Arial" w:ascii="Bookman Old Style" w:hAnsi="Bookman Old Style"/>
                <w:sz w:val="20"/>
                <w:lang w:val="en-US"/>
              </w:rPr>
              <w:t>Doctor</w:t>
            </w:r>
          </w:p>
          <w:p>
            <w:pPr>
              <w:pStyle w:val="Normal"/>
              <w:numPr>
                <w:ilvl w:val="0"/>
                <w:numId w:val="17"/>
              </w:numPr>
              <w:jc w:val="both"/>
              <w:rPr>
                <w:rFonts w:ascii="Bookman Old Style" w:hAnsi="Bookman Old Style" w:cs="Arial"/>
                <w:sz w:val="20"/>
              </w:rPr>
            </w:pPr>
            <w:r>
              <w:rPr>
                <w:rFonts w:cs="Arial" w:ascii="Bookman Old Style" w:hAnsi="Bookman Old Style"/>
                <w:sz w:val="20"/>
              </w:rPr>
              <w:t>dowolny (choć najlepiej jakiś bojowy, np. Small Gun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rFonts w:ascii="Bookman Old Style" w:hAnsi="Bookman Old Style" w:cs="Arial"/>
                <w:sz w:val="20"/>
                <w:lang w:val="en-US"/>
              </w:rPr>
            </w:pPr>
            <w:r>
              <w:rPr>
                <w:rFonts w:cs="Arial" w:ascii="Bookman Old Style" w:hAnsi="Bookman Old Style"/>
                <w:sz w:val="20"/>
                <w:lang w:val="en-US"/>
              </w:rPr>
              <w:t>Healer (PE: 7; AG: 6; IN: 5; First Aid 40%)</w:t>
            </w:r>
          </w:p>
          <w:p>
            <w:pPr>
              <w:pStyle w:val="Normal"/>
              <w:jc w:val="both"/>
              <w:rPr>
                <w:rFonts w:ascii="Bookman Old Style" w:hAnsi="Bookman Old Style" w:cs="Arial"/>
                <w:sz w:val="20"/>
                <w:lang w:val="en-US"/>
              </w:rPr>
            </w:pPr>
            <w:r>
              <w:rPr>
                <w:rFonts w:cs="Arial" w:ascii="Bookman Old Style" w:hAnsi="Bookman Old Style"/>
                <w:sz w:val="20"/>
                <w:lang w:val="en-US"/>
              </w:rPr>
              <w:t>Living Anatomy (Doctor 60%)</w:t>
            </w:r>
          </w:p>
          <w:p>
            <w:pPr>
              <w:pStyle w:val="Normal"/>
              <w:jc w:val="both"/>
              <w:rPr>
                <w:rFonts w:ascii="Bookman Old Style" w:hAnsi="Bookman Old Style" w:cs="Arial"/>
                <w:sz w:val="20"/>
                <w:lang w:val="en-US"/>
              </w:rPr>
            </w:pPr>
            <w:r>
              <w:rPr>
                <w:rFonts w:cs="Arial" w:ascii="Bookman Old Style" w:hAnsi="Bookman Old Style"/>
                <w:sz w:val="20"/>
                <w:lang w:val="en-US"/>
              </w:rPr>
              <w:t>Medic (First Aid or Doctor 40%)</w:t>
            </w:r>
          </w:p>
        </w:tc>
      </w:tr>
    </w:tbl>
    <w:p>
      <w:pPr>
        <w:pStyle w:val="Legenda"/>
        <w:rPr>
          <w:rFonts w:ascii="Bookman Old Style" w:hAnsi="Bookman Old Style" w:cs="Bookman Old Style"/>
          <w:sz w:val="20"/>
          <w:lang w:val="pl-PL"/>
        </w:rPr>
      </w:pPr>
      <w:r>
        <w:rPr>
          <w:rFonts w:cs="Bookman Old Style" w:ascii="Bookman Old Style" w:hAnsi="Bookman Old Style"/>
          <w:sz w:val="20"/>
          <w:lang w:val="pl-PL"/>
        </w:rPr>
      </w:r>
    </w:p>
    <w:p>
      <w:pPr>
        <w:pStyle w:val="Normal"/>
        <w:jc w:val="both"/>
        <w:rPr>
          <w:rFonts w:ascii="Bookman Old Style" w:hAnsi="Bookman Old Style" w:cs="Bookman Old Style"/>
          <w:b/>
          <w:b/>
          <w:bCs/>
          <w:sz w:val="20"/>
          <w:lang w:val="pl-PL"/>
        </w:rPr>
      </w:pPr>
      <w:r>
        <w:rPr>
          <w:rFonts w:cs="Bookman Old Style" w:ascii="Bookman Old Style" w:hAnsi="Bookman Old Style"/>
          <w:b/>
          <w:bCs/>
          <w:sz w:val="20"/>
          <w:lang w:val="pl-P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SNAJPE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 xml:space="preserve">Gość od usuwania problemów z dużej odległości :) Wystarczy mu kilka naboi i jakieś kopyto z dobrym zasięgiem, a przeciwnik może nawet nie zobaczyć, kto go „zdjął”. W połączeniu z precyzyjnym celowaniem (zwłaszcza w oczy) staje się cichym kilerem.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Skuteczność i niezawodność. Małe „koszty” eksploatacji (naboje i stimpaki). Małe wymagania (można połączyć z innym typem postaci, np. medykiem).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Większość broni dystansowych (snajperskich) jest niemalże bezużyteczna z bliska.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Bookman Old Style" w:hAnsi="Bookman Old Style" w:cs="Arial"/>
                <w:sz w:val="20"/>
                <w:lang w:val="en-US"/>
              </w:rPr>
            </w:pPr>
            <w:r>
              <w:rPr>
                <w:rFonts w:cs="Arial" w:ascii="Bookman Old Style" w:hAnsi="Bookman Old Style"/>
                <w:sz w:val="20"/>
                <w:lang w:val="en-US"/>
              </w:rPr>
              <w:t>Finesse</w:t>
            </w:r>
          </w:p>
          <w:p>
            <w:pPr>
              <w:pStyle w:val="Normal"/>
              <w:numPr>
                <w:ilvl w:val="0"/>
                <w:numId w:val="12"/>
              </w:numPr>
              <w:jc w:val="both"/>
              <w:rPr>
                <w:rFonts w:ascii="Bookman Old Style" w:hAnsi="Bookman Old Style" w:cs="Arial"/>
                <w:sz w:val="20"/>
                <w:lang w:val="en-US"/>
              </w:rPr>
            </w:pPr>
            <w:r>
              <w:rPr>
                <w:rFonts w:cs="Arial" w:ascii="Bookman Old Style" w:hAnsi="Bookman Old Style"/>
                <w:sz w:val="20"/>
                <w:lang w:val="en-US"/>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man Old Style" w:hAnsi="Bookman Old Style" w:cs="Arial"/>
                <w:sz w:val="20"/>
                <w:lang w:val="en-US"/>
              </w:rPr>
            </w:pPr>
            <w:r>
              <w:rPr>
                <w:rFonts w:cs="Arial" w:ascii="Bookman Old Style" w:hAnsi="Bookman Old Style"/>
                <w:sz w:val="20"/>
                <w:lang w:val="en-US"/>
              </w:rPr>
              <w:t>Small Guns</w:t>
            </w:r>
          </w:p>
          <w:p>
            <w:pPr>
              <w:pStyle w:val="Normal"/>
              <w:numPr>
                <w:ilvl w:val="0"/>
                <w:numId w:val="8"/>
              </w:numPr>
              <w:jc w:val="both"/>
              <w:rPr>
                <w:rFonts w:ascii="Bookman Old Style" w:hAnsi="Bookman Old Style" w:cs="Arial"/>
                <w:sz w:val="20"/>
              </w:rPr>
            </w:pPr>
            <w:r>
              <w:rPr>
                <w:rFonts w:cs="Arial" w:ascii="Bookman Old Style" w:hAnsi="Bookman Old Style"/>
                <w:sz w:val="20"/>
              </w:rPr>
              <w:t>dowolny</w:t>
            </w:r>
          </w:p>
          <w:p>
            <w:pPr>
              <w:pStyle w:val="Normal"/>
              <w:numPr>
                <w:ilvl w:val="0"/>
                <w:numId w:val="8"/>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rFonts w:ascii="Bookman Old Style" w:hAnsi="Bookman Old Style" w:cs="Arial"/>
                <w:sz w:val="20"/>
                <w:lang w:val="en-US"/>
              </w:rPr>
            </w:pPr>
            <w:r>
              <w:rPr>
                <w:rFonts w:cs="Arial" w:ascii="Bookman Old Style" w:hAnsi="Bookman Old Style"/>
                <w:sz w:val="20"/>
                <w:lang w:val="en-US"/>
              </w:rPr>
              <w:t>Bonus Move (AG: 5)</w:t>
            </w:r>
          </w:p>
          <w:p>
            <w:pPr>
              <w:pStyle w:val="Normal"/>
              <w:jc w:val="both"/>
              <w:rPr>
                <w:rFonts w:ascii="Bookman Old Style" w:hAnsi="Bookman Old Style" w:cs="Arial"/>
                <w:sz w:val="20"/>
                <w:lang w:val="en-US"/>
              </w:rPr>
            </w:pPr>
            <w:r>
              <w:rPr>
                <w:rFonts w:cs="Arial" w:ascii="Bookman Old Style" w:hAnsi="Bookman Old Style"/>
                <w:sz w:val="20"/>
                <w:lang w:val="en-US"/>
              </w:rPr>
              <w:t>Bonus Ranged Damage (AG: 6; LK: 6)</w:t>
            </w:r>
          </w:p>
          <w:p>
            <w:pPr>
              <w:pStyle w:val="Normal"/>
              <w:jc w:val="both"/>
              <w:rPr>
                <w:rFonts w:ascii="Bookman Old Style" w:hAnsi="Bookman Old Style" w:cs="Arial"/>
                <w:sz w:val="20"/>
                <w:lang w:val="en-US"/>
              </w:rPr>
            </w:pPr>
            <w:r>
              <w:rPr>
                <w:rFonts w:cs="Arial" w:ascii="Bookman Old Style" w:hAnsi="Bookman Old Style"/>
                <w:sz w:val="20"/>
                <w:lang w:val="en-US"/>
              </w:rPr>
              <w:t>Bonus Rate of Fire (AG: 7; IN: 6; PE: 6)</w:t>
            </w:r>
          </w:p>
          <w:p>
            <w:pPr>
              <w:pStyle w:val="Normal"/>
              <w:jc w:val="both"/>
              <w:rPr>
                <w:rFonts w:ascii="Bookman Old Style" w:hAnsi="Bookman Old Style" w:cs="Arial"/>
                <w:sz w:val="20"/>
                <w:lang w:val="en-US"/>
              </w:rPr>
            </w:pPr>
            <w:r>
              <w:rPr>
                <w:rFonts w:cs="Arial" w:ascii="Bookman Old Style" w:hAnsi="Bookman Old Style"/>
                <w:sz w:val="20"/>
                <w:lang w:val="en-US"/>
              </w:rPr>
              <w:t>Earlier Sequence (PE: 6)</w:t>
            </w:r>
          </w:p>
          <w:p>
            <w:pPr>
              <w:pStyle w:val="Normal"/>
              <w:jc w:val="both"/>
              <w:rPr>
                <w:rFonts w:ascii="Bookman Old Style" w:hAnsi="Bookman Old Style" w:cs="Arial"/>
                <w:sz w:val="20"/>
                <w:lang w:val="en-US"/>
              </w:rPr>
            </w:pPr>
            <w:r>
              <w:rPr>
                <w:rFonts w:cs="Arial" w:ascii="Bookman Old Style" w:hAnsi="Bookman Old Style"/>
                <w:sz w:val="20"/>
                <w:lang w:val="en-US"/>
              </w:rPr>
              <w:t>Sharpshooter (PE: 7; IN: 6)</w:t>
            </w:r>
          </w:p>
          <w:p>
            <w:pPr>
              <w:pStyle w:val="Normal"/>
              <w:jc w:val="both"/>
              <w:rPr>
                <w:rFonts w:ascii="Bookman Old Style" w:hAnsi="Bookman Old Style" w:cs="Arial"/>
                <w:sz w:val="20"/>
                <w:lang w:val="en-US"/>
              </w:rPr>
            </w:pPr>
            <w:r>
              <w:rPr>
                <w:rFonts w:cs="Arial" w:ascii="Bookman Old Style" w:hAnsi="Bookman Old Style"/>
                <w:sz w:val="20"/>
                <w:lang w:val="en-US"/>
              </w:rPr>
              <w:t>Sniper (AG: 8; PE: 8; Small Guns 80%)</w:t>
            </w:r>
          </w:p>
        </w:tc>
      </w:tr>
    </w:tbl>
    <w:p>
      <w:pPr>
        <w:pStyle w:val="Legenda"/>
        <w:rPr>
          <w:rFonts w:ascii="Bookman Old Style" w:hAnsi="Bookman Old Style" w:cs="Bookman Old Style"/>
          <w:sz w:val="20"/>
          <w:lang w:val="pl-PL"/>
        </w:rPr>
      </w:pPr>
      <w:r>
        <w:rPr>
          <w:rFonts w:cs="Bookman Old Style" w:ascii="Bookman Old Style" w:hAnsi="Bookman Old Style"/>
          <w:sz w:val="20"/>
          <w:lang w:val="pl-PL"/>
        </w:rPr>
      </w:r>
    </w:p>
    <w:p>
      <w:pPr>
        <w:pStyle w:val="Normal"/>
        <w:jc w:val="both"/>
        <w:rPr>
          <w:rFonts w:ascii="Bookman Old Style" w:hAnsi="Bookman Old Style" w:cs="Bookman Old Style"/>
          <w:b/>
          <w:b/>
          <w:bCs/>
          <w:sz w:val="20"/>
          <w:lang w:val="pl-PL"/>
        </w:rPr>
      </w:pPr>
      <w:r>
        <w:rPr>
          <w:rFonts w:cs="Bookman Old Style" w:ascii="Bookman Old Style" w:hAnsi="Bookman Old Style"/>
          <w:b/>
          <w:bCs/>
          <w:sz w:val="20"/>
          <w:lang w:val="pl-P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SNEJKE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 xml:space="preserve">Połączenie zwiadowcy i szpiega. Dobrze rozwijany może stanąć przeciwnikowi przed nosem wciąż pozostając niezauważonym. Jego zdolności pozwalają mu przetrwać na pustkowiach oraz poruszać się po nich znacznie szybciej. Może po cichu (pojedynczo) kasować wrogich kolesiów a potem po prostu zniknąć.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Dyskrecja, dużo informacji o świecie, rozwinięte zdolności eksploratorskie (może unikać większości losowych pojedynków). Potencjalny skrytobójca z wbudowanym w oczy noktowizorem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Jeżeli ma źle rozwinięte zdolności bojowe i jest powolny, to gdy zauważy go wróg może okazać się, że nadszedł kres wędrówki...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Bookman Old Style" w:hAnsi="Bookman Old Style" w:cs="Arial"/>
                <w:sz w:val="20"/>
              </w:rPr>
            </w:pPr>
            <w:r>
              <w:rPr>
                <w:rFonts w:cs="Arial" w:ascii="Bookman Old Style" w:hAnsi="Bookman Old Style"/>
                <w:sz w:val="20"/>
              </w:rPr>
              <w:t>dowolny</w:t>
            </w:r>
          </w:p>
          <w:p>
            <w:pPr>
              <w:pStyle w:val="Normal"/>
              <w:numPr>
                <w:ilvl w:val="0"/>
                <w:numId w:val="15"/>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49"/>
              <w:jc w:val="both"/>
              <w:rPr>
                <w:rFonts w:ascii="Bookman Old Style" w:hAnsi="Bookman Old Style" w:cs="Arial"/>
                <w:sz w:val="20"/>
              </w:rPr>
            </w:pPr>
            <w:r>
              <w:rPr>
                <w:rFonts w:cs="Arial" w:ascii="Bookman Old Style" w:hAnsi="Bookman Old Style"/>
                <w:sz w:val="20"/>
              </w:rPr>
              <w:t>Sneak</w:t>
            </w:r>
          </w:p>
          <w:p>
            <w:pPr>
              <w:pStyle w:val="Normal"/>
              <w:numPr>
                <w:ilvl w:val="0"/>
                <w:numId w:val="3"/>
              </w:numPr>
              <w:ind w:left="420" w:hanging="49"/>
              <w:jc w:val="both"/>
              <w:rPr>
                <w:rFonts w:ascii="Bookman Old Style" w:hAnsi="Bookman Old Style" w:cs="Arial"/>
                <w:sz w:val="20"/>
              </w:rPr>
            </w:pPr>
            <w:r>
              <w:rPr>
                <w:rFonts w:cs="Arial" w:ascii="Bookman Old Style" w:hAnsi="Bookman Old Style"/>
                <w:sz w:val="20"/>
              </w:rPr>
              <w:t>Outdoorsman</w:t>
            </w:r>
          </w:p>
          <w:p>
            <w:pPr>
              <w:pStyle w:val="Normal"/>
              <w:numPr>
                <w:ilvl w:val="0"/>
                <w:numId w:val="3"/>
              </w:numPr>
              <w:ind w:left="420" w:hanging="49"/>
              <w:jc w:val="both"/>
              <w:rPr>
                <w:rFonts w:ascii="Bookman Old Style" w:hAnsi="Bookman Old Style" w:cs="Arial"/>
                <w:sz w:val="20"/>
              </w:rPr>
            </w:pPr>
            <w:r>
              <w:rPr>
                <w:rFonts w:cs="Arial" w:ascii="Bookman Old Style" w:hAnsi="Bookman Old Style"/>
                <w:sz w:val="20"/>
              </w:rPr>
              <w:t>dowolny (najlepiej bojow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6)</w:t>
            </w:r>
          </w:p>
          <w:p>
            <w:pPr>
              <w:pStyle w:val="Normal"/>
              <w:jc w:val="both"/>
              <w:rPr/>
            </w:pPr>
            <w:r>
              <w:rPr>
                <w:rFonts w:cs="Arial" w:ascii="Bookman Old Style" w:hAnsi="Bookman Old Style"/>
                <w:sz w:val="20"/>
                <w:lang w:val="en-US"/>
              </w:rPr>
              <w:t>Awareness (PE: 5)</w:t>
            </w:r>
          </w:p>
          <w:p>
            <w:pPr>
              <w:pStyle w:val="Normal"/>
              <w:jc w:val="both"/>
              <w:rPr>
                <w:rFonts w:ascii="Bookman Old Style" w:hAnsi="Bookman Old Style" w:cs="Arial"/>
                <w:sz w:val="20"/>
                <w:lang w:val="en-US"/>
              </w:rPr>
            </w:pPr>
            <w:r>
              <w:rPr>
                <w:rFonts w:cs="Arial" w:ascii="Bookman Old Style" w:hAnsi="Bookman Old Style"/>
                <w:sz w:val="20"/>
                <w:lang w:val="en-US"/>
              </w:rPr>
              <w:t xml:space="preserve">Bonus Move (AG: 5) </w:t>
            </w:r>
          </w:p>
          <w:p>
            <w:pPr>
              <w:pStyle w:val="Normal"/>
              <w:jc w:val="both"/>
              <w:rPr>
                <w:rFonts w:ascii="Bookman Old Style" w:hAnsi="Bookman Old Style" w:cs="Arial"/>
                <w:sz w:val="20"/>
                <w:lang w:val="en-US"/>
              </w:rPr>
            </w:pPr>
            <w:r>
              <w:rPr>
                <w:rFonts w:cs="Arial" w:ascii="Bookman Old Style" w:hAnsi="Bookman Old Style"/>
                <w:sz w:val="20"/>
                <w:lang w:val="en-US"/>
              </w:rPr>
              <w:t>Explorer (-)</w:t>
            </w:r>
          </w:p>
          <w:p>
            <w:pPr>
              <w:pStyle w:val="Normal"/>
              <w:jc w:val="both"/>
              <w:rPr>
                <w:rFonts w:ascii="Bookman Old Style" w:hAnsi="Bookman Old Style" w:cs="Arial"/>
                <w:sz w:val="20"/>
                <w:lang w:val="en-US"/>
              </w:rPr>
            </w:pPr>
            <w:r>
              <w:rPr>
                <w:rFonts w:cs="Arial" w:ascii="Bookman Old Style" w:hAnsi="Bookman Old Style"/>
                <w:sz w:val="20"/>
                <w:lang w:val="en-US"/>
              </w:rPr>
              <w:t>Ghost (Sneak 60%)</w:t>
            </w:r>
          </w:p>
          <w:p>
            <w:pPr>
              <w:pStyle w:val="Normal"/>
              <w:jc w:val="both"/>
              <w:rPr>
                <w:rFonts w:ascii="Bookman Old Style" w:hAnsi="Bookman Old Style" w:cs="Arial"/>
                <w:sz w:val="20"/>
                <w:lang w:val="en-US"/>
              </w:rPr>
            </w:pPr>
            <w:r>
              <w:rPr>
                <w:rFonts w:cs="Arial" w:ascii="Bookman Old Style" w:hAnsi="Bookman Old Style"/>
                <w:sz w:val="20"/>
                <w:lang w:val="en-US"/>
              </w:rPr>
              <w:t>Night Vision (PE: 6)</w:t>
            </w:r>
          </w:p>
          <w:p>
            <w:pPr>
              <w:pStyle w:val="Normal"/>
              <w:jc w:val="both"/>
              <w:rPr>
                <w:rFonts w:ascii="Bookman Old Style" w:hAnsi="Bookman Old Style" w:cs="Arial"/>
                <w:sz w:val="20"/>
                <w:lang w:val="de-DE"/>
              </w:rPr>
            </w:pPr>
            <w:r>
              <w:rPr>
                <w:rFonts w:cs="Arial" w:ascii="Bookman Old Style" w:hAnsi="Bookman Old Style"/>
                <w:sz w:val="20"/>
                <w:lang w:val="de-DE"/>
              </w:rPr>
              <w:t>Pathfinder (EN: 6; Outdoorsman 60%)</w:t>
            </w:r>
          </w:p>
          <w:p>
            <w:pPr>
              <w:pStyle w:val="Normal"/>
              <w:jc w:val="both"/>
              <w:rPr>
                <w:rFonts w:ascii="Bookman Old Style" w:hAnsi="Bookman Old Style" w:cs="Arial"/>
                <w:sz w:val="20"/>
                <w:lang w:val="en-US"/>
              </w:rPr>
            </w:pPr>
            <w:r>
              <w:rPr>
                <w:rFonts w:cs="Arial" w:ascii="Bookman Old Style" w:hAnsi="Bookman Old Style"/>
                <w:sz w:val="20"/>
                <w:lang w:val="en-US"/>
              </w:rPr>
              <w:t>Ranger (PE: 6)</w:t>
            </w:r>
          </w:p>
          <w:p>
            <w:pPr>
              <w:pStyle w:val="Normal"/>
              <w:jc w:val="both"/>
              <w:rPr>
                <w:rFonts w:ascii="Bookman Old Style" w:hAnsi="Bookman Old Style" w:cs="Arial"/>
                <w:sz w:val="20"/>
                <w:lang w:val="en-US"/>
              </w:rPr>
            </w:pPr>
            <w:r>
              <w:rPr>
                <w:rFonts w:cs="Arial" w:ascii="Bookman Old Style" w:hAnsi="Bookman Old Style"/>
                <w:sz w:val="20"/>
                <w:lang w:val="en-US"/>
              </w:rPr>
              <w:t>Scout (PE: 7)</w:t>
            </w:r>
          </w:p>
          <w:p>
            <w:pPr>
              <w:pStyle w:val="Normal"/>
              <w:jc w:val="both"/>
              <w:rPr>
                <w:rFonts w:ascii="Bookman Old Style" w:hAnsi="Bookman Old Style" w:cs="Arial"/>
                <w:sz w:val="20"/>
                <w:lang w:val="en-US"/>
              </w:rPr>
            </w:pPr>
            <w:r>
              <w:rPr>
                <w:rFonts w:cs="Arial" w:ascii="Bookman Old Style" w:hAnsi="Bookman Old Style"/>
                <w:sz w:val="20"/>
                <w:lang w:val="en-US"/>
              </w:rPr>
              <w:t>Silent Death (AG: 10; Sneak 80%; Unarmed 80%)</w:t>
            </w:r>
          </w:p>
          <w:p>
            <w:pPr>
              <w:pStyle w:val="Normal"/>
              <w:jc w:val="both"/>
              <w:rPr>
                <w:rFonts w:ascii="Bookman Old Style" w:hAnsi="Bookman Old Style" w:cs="Arial"/>
                <w:sz w:val="20"/>
                <w:lang w:val="en-US"/>
              </w:rPr>
            </w:pPr>
            <w:r>
              <w:rPr>
                <w:rFonts w:cs="Arial" w:ascii="Bookman Old Style" w:hAnsi="Bookman Old Style"/>
                <w:sz w:val="20"/>
                <w:lang w:val="en-US"/>
              </w:rPr>
              <w:t xml:space="preserve">Silent Running (AG: 6; Sneak 50%) </w:t>
            </w:r>
          </w:p>
          <w:p>
            <w:pPr>
              <w:pStyle w:val="Normal"/>
              <w:jc w:val="both"/>
              <w:rPr>
                <w:rFonts w:ascii="Bookman Old Style" w:hAnsi="Bookman Old Style" w:cs="Arial"/>
                <w:sz w:val="20"/>
                <w:lang w:val="en-US"/>
              </w:rPr>
            </w:pPr>
            <w:r>
              <w:rPr>
                <w:rFonts w:cs="Arial" w:ascii="Bookman Old Style" w:hAnsi="Bookman Old Style"/>
                <w:sz w:val="20"/>
                <w:lang w:val="en-US"/>
              </w:rPr>
              <w:t>Survivalist (EN: 6; IN: 6; Outdoorsman 40%)</w:t>
            </w:r>
          </w:p>
        </w:tc>
      </w:tr>
    </w:tbl>
    <w:p>
      <w:pPr>
        <w:pStyle w:val="Legenda"/>
        <w:rPr>
          <w:rFonts w:ascii="Bookman Old Style" w:hAnsi="Bookman Old Style" w:cs="Bookman Old Style"/>
          <w:sz w:val="20"/>
          <w:lang w:val="pl-PL"/>
        </w:rPr>
      </w:pPr>
      <w:r>
        <w:rPr>
          <w:rFonts w:cs="Bookman Old Style" w:ascii="Bookman Old Style" w:hAnsi="Bookman Old Style"/>
          <w:sz w:val="20"/>
          <w:lang w:val="pl-PL"/>
        </w:rPr>
      </w:r>
    </w:p>
    <w:p>
      <w:pPr>
        <w:pStyle w:val="Normal"/>
        <w:jc w:val="both"/>
        <w:rPr>
          <w:rFonts w:ascii="Bookman Old Style" w:hAnsi="Bookman Old Style" w:cs="Bookman Old Style"/>
          <w:b/>
          <w:b/>
          <w:bCs/>
          <w:sz w:val="20"/>
          <w:lang w:val="pl-PL"/>
        </w:rPr>
      </w:pPr>
      <w:r>
        <w:rPr>
          <w:rFonts w:cs="Bookman Old Style" w:ascii="Bookman Old Style" w:hAnsi="Bookman Old Style"/>
          <w:b/>
          <w:bCs/>
          <w:sz w:val="20"/>
          <w:lang w:val="pl-PL"/>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rPr>
            </w:pPr>
            <w:r>
              <w:rPr>
                <w:rFonts w:cs="Bookman Old Style" w:ascii="Bookman Old Style" w:hAnsi="Bookman Old Style"/>
                <w:sz w:val="20"/>
              </w:rPr>
              <w:t>SZTURMOWIEC</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Bookman Old Style" w:hAnsi="Bookman Old Style" w:cs="Bookman Old Style"/>
                <w:sz w:val="20"/>
              </w:rPr>
            </w:pPr>
            <w:r>
              <w:rPr>
                <w:rFonts w:cs="Bookman Old Style" w:ascii="Bookman Old Style" w:hAnsi="Bookman Old Style"/>
                <w:sz w:val="20"/>
              </w:rPr>
              <w:t xml:space="preserve">Typowy komandos przeznaczony do rozwalania zastępów wroga. Może być całkiem sprytny, więc jest postacią dość uniwersalną. Strzela szybko, nie celując precyzyjnie. W walce posługuje się broną palną bądź energetyczną, więc może dowalić praktycznie każdemu. </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Skuteczność. Sprawdza się zarówno jako samotnik jak i dowódca oddziału. Może strzelać precyzyjnie lub seriami. W czasie gry daje się zmodyfikować na inny typ postaci. Łatwy „w obsłudze” :) Nie musi być specjalnie silny.</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Średniak, może się okazać za słaby do niektórych zadań. Dużo zależy od sprytu gracza w omijaniu różnorakich „przeszkód”.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Bookman Old Style" w:hAnsi="Bookman Old Style" w:cs="Arial"/>
                <w:sz w:val="20"/>
                <w:lang w:val="en-US"/>
              </w:rPr>
            </w:pPr>
            <w:r>
              <w:rPr>
                <w:rFonts w:cs="Arial" w:ascii="Bookman Old Style" w:hAnsi="Bookman Old Style"/>
                <w:sz w:val="20"/>
                <w:lang w:val="en-US"/>
              </w:rPr>
              <w:t>Fast Shot</w:t>
            </w:r>
          </w:p>
          <w:p>
            <w:pPr>
              <w:pStyle w:val="Normal"/>
              <w:numPr>
                <w:ilvl w:val="0"/>
                <w:numId w:val="14"/>
              </w:numPr>
              <w:jc w:val="both"/>
              <w:rPr>
                <w:rFonts w:ascii="Bookman Old Style" w:hAnsi="Bookman Old Style" w:cs="Arial"/>
                <w:sz w:val="20"/>
                <w:lang w:val="en-US"/>
              </w:rPr>
            </w:pPr>
            <w:r>
              <w:rPr>
                <w:rFonts w:cs="Arial" w:ascii="Bookman Old Style" w:hAnsi="Bookman Old Style"/>
                <w:sz w:val="20"/>
                <w:lang w:val="en-US"/>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Bookman Old Style" w:hAnsi="Bookman Old Style" w:cs="Arial"/>
                <w:sz w:val="20"/>
                <w:lang w:val="en-US"/>
              </w:rPr>
            </w:pPr>
            <w:r>
              <w:rPr>
                <w:rFonts w:cs="Arial" w:ascii="Bookman Old Style" w:hAnsi="Bookman Old Style"/>
                <w:sz w:val="20"/>
                <w:lang w:val="en-US"/>
              </w:rPr>
              <w:t>Small Guns</w:t>
            </w:r>
          </w:p>
          <w:p>
            <w:pPr>
              <w:pStyle w:val="Normal"/>
              <w:numPr>
                <w:ilvl w:val="0"/>
                <w:numId w:val="18"/>
              </w:numPr>
              <w:jc w:val="both"/>
              <w:rPr>
                <w:rFonts w:ascii="Bookman Old Style" w:hAnsi="Bookman Old Style" w:cs="Arial"/>
                <w:sz w:val="20"/>
                <w:lang w:val="en-US"/>
              </w:rPr>
            </w:pPr>
            <w:r>
              <w:rPr>
                <w:rFonts w:cs="Arial" w:ascii="Bookman Old Style" w:hAnsi="Bookman Old Style"/>
                <w:sz w:val="20"/>
                <w:lang w:val="en-US"/>
              </w:rPr>
              <w:t>Energy Weapons</w:t>
            </w:r>
          </w:p>
          <w:p>
            <w:pPr>
              <w:pStyle w:val="Normal"/>
              <w:numPr>
                <w:ilvl w:val="0"/>
                <w:numId w:val="18"/>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rFonts w:ascii="Bookman Old Style" w:hAnsi="Bookman Old Style" w:cs="Arial"/>
                <w:sz w:val="20"/>
                <w:lang w:val="en-US"/>
              </w:rPr>
            </w:pPr>
            <w:r>
              <w:rPr>
                <w:rFonts w:cs="Arial" w:ascii="Bookman Old Style" w:hAnsi="Bookman Old Style"/>
                <w:sz w:val="20"/>
                <w:lang w:val="en-US"/>
              </w:rPr>
              <w:t>Bonus Move (AG: 5)</w:t>
            </w:r>
          </w:p>
          <w:p>
            <w:pPr>
              <w:pStyle w:val="Normal"/>
              <w:jc w:val="both"/>
              <w:rPr/>
            </w:pPr>
            <w:r>
              <w:rPr>
                <w:rFonts w:cs="Arial" w:ascii="Bookman Old Style" w:hAnsi="Bookman Old Style"/>
                <w:sz w:val="20"/>
                <w:lang w:val="en-US"/>
              </w:rPr>
              <w:t>Bonus Ranged Damage (AG: 6; LK: 6)</w:t>
            </w:r>
          </w:p>
          <w:p>
            <w:pPr>
              <w:pStyle w:val="Normal"/>
              <w:jc w:val="both"/>
              <w:rPr>
                <w:rFonts w:ascii="Bookman Old Style" w:hAnsi="Bookman Old Style" w:cs="Arial"/>
                <w:sz w:val="20"/>
                <w:lang w:val="en-US"/>
              </w:rPr>
            </w:pPr>
            <w:r>
              <w:rPr>
                <w:rFonts w:cs="Arial" w:ascii="Bookman Old Style" w:hAnsi="Bookman Old Style"/>
                <w:sz w:val="20"/>
                <w:lang w:val="en-US"/>
              </w:rPr>
              <w:t>Bonus Rate of Fire (AG: 7; IN: 6; PE: 6)</w:t>
            </w:r>
          </w:p>
          <w:p>
            <w:pPr>
              <w:pStyle w:val="Normal"/>
              <w:jc w:val="both"/>
              <w:rPr>
                <w:rFonts w:ascii="Bookman Old Style" w:hAnsi="Bookman Old Style" w:cs="Arial"/>
                <w:sz w:val="20"/>
                <w:lang w:val="en-US"/>
              </w:rPr>
            </w:pPr>
            <w:r>
              <w:rPr>
                <w:rFonts w:cs="Arial" w:ascii="Bookman Old Style" w:hAnsi="Bookman Old Style"/>
                <w:sz w:val="20"/>
                <w:lang w:val="en-US"/>
              </w:rPr>
              <w:t>Toughness (EN: 6; LK: 6)</w:t>
            </w:r>
          </w:p>
          <w:p>
            <w:pPr>
              <w:pStyle w:val="Normal"/>
              <w:jc w:val="both"/>
              <w:rPr>
                <w:rFonts w:ascii="Bookman Old Style" w:hAnsi="Bookman Old Style" w:cs="Arial"/>
                <w:sz w:val="20"/>
                <w:lang w:val="en-US"/>
              </w:rPr>
            </w:pPr>
            <w:r>
              <w:rPr>
                <w:rFonts w:cs="Arial" w:ascii="Bookman Old Style" w:hAnsi="Bookman Old Style"/>
                <w:sz w:val="20"/>
                <w:lang w:val="en-US"/>
              </w:rPr>
              <w:t>Weapon Handling (AG: 5)</w:t>
            </w:r>
          </w:p>
        </w:tc>
      </w:tr>
    </w:tbl>
    <w:p>
      <w:pPr>
        <w:pStyle w:val="Legenda"/>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sz w:val="20"/>
          <w:lang w:val="en-US"/>
        </w:rPr>
      </w:pPr>
      <w:r>
        <w:rPr>
          <w:rFonts w:cs="Bookman Old Style" w:ascii="Bookman Old Style" w:hAnsi="Bookman Old Style"/>
          <w:b/>
          <w:bCs/>
          <w:sz w:val="20"/>
          <w:lang w:val="en-US"/>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lang w:val="en-US"/>
              </w:rPr>
            </w:pPr>
            <w:r>
              <w:rPr>
                <w:rFonts w:cs="Bookman Old Style" w:ascii="Bookman Old Style" w:hAnsi="Bookman Old Style"/>
                <w:b/>
                <w:bCs/>
                <w:sz w:val="20"/>
                <w:lang w:val="en-US"/>
              </w:rPr>
              <w:t>Nazw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sz w:val="20"/>
                <w:lang w:val="en-US"/>
              </w:rPr>
            </w:pPr>
            <w:r>
              <w:rPr>
                <w:rFonts w:cs="Bookman Old Style" w:ascii="Bookman Old Style" w:hAnsi="Bookman Old Style"/>
                <w:sz w:val="20"/>
                <w:lang w:val="en-US"/>
              </w:rPr>
              <w:t>ZŁODZIEJ</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Charakterysty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rPr>
            </w:pPr>
            <w:r>
              <w:rPr>
                <w:rFonts w:cs="Arial" w:ascii="Bookman Old Style" w:hAnsi="Bookman Old Style"/>
                <w:sz w:val="20"/>
              </w:rPr>
              <w:t>Specjalista od wypłacania sobie pieniędzy z cudzego konta :) Fachowo opróżnia kieszenie i domy osób. Zamki w drzwiach też go nie przerażają. Może zdobyć wiele rzeczy za darmo.</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Zalety:</w:t>
            </w:r>
            <w:r>
              <w:rPr>
                <w:rFonts w:cs="Arial" w:ascii="Bookman Old Style" w:hAnsi="Bookman Old Style"/>
                <w:sz w:val="20"/>
              </w:rPr>
              <w:t xml:space="preserve"> Możliwość nielegalnego wzbogacania się. Zdobywanie drogich i unikatowych przedmiotów w najprostszy sposób. Możliwość „rozbrojenia” przeciwnika przed walką.</w:t>
            </w:r>
          </w:p>
          <w:p>
            <w:pPr>
              <w:pStyle w:val="Normal"/>
              <w:jc w:val="both"/>
              <w:rPr>
                <w:rFonts w:ascii="Bookman Old Style" w:hAnsi="Bookman Old Style" w:cs="Arial"/>
                <w:sz w:val="20"/>
              </w:rPr>
            </w:pPr>
            <w:r>
              <w:rPr>
                <w:rFonts w:cs="Arial" w:ascii="Bookman Old Style" w:hAnsi="Bookman Old Style"/>
                <w:sz w:val="20"/>
              </w:rPr>
            </w:r>
          </w:p>
          <w:p>
            <w:pPr>
              <w:pStyle w:val="Normal"/>
              <w:jc w:val="both"/>
              <w:rPr/>
            </w:pPr>
            <w:r>
              <w:rPr>
                <w:rFonts w:cs="Arial" w:ascii="Bookman Old Style" w:hAnsi="Bookman Old Style"/>
                <w:b/>
                <w:bCs/>
                <w:sz w:val="20"/>
                <w:u w:val="single"/>
              </w:rPr>
              <w:t>Wady:</w:t>
            </w:r>
            <w:r>
              <w:rPr>
                <w:rFonts w:cs="Arial" w:ascii="Bookman Old Style" w:hAnsi="Bookman Old Style"/>
                <w:sz w:val="20"/>
              </w:rPr>
              <w:t xml:space="preserve"> Nie wszystko da się ukraść. Nie wszyscy dadzą się okraść. Nie wszystko złoto, co się świeci :) Konieczność „debatowania” z niedoszłą ofiarą na temat „jak moja dłoń znalazła się w twoich kieszenia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RAIT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Bookman Old Style" w:hAnsi="Bookman Old Style" w:cs="Arial"/>
                <w:sz w:val="20"/>
              </w:rPr>
            </w:pPr>
            <w:r>
              <w:rPr>
                <w:rFonts w:cs="Arial" w:ascii="Bookman Old Style" w:hAnsi="Bookman Old Style"/>
                <w:sz w:val="20"/>
              </w:rPr>
              <w:t>dowolny</w:t>
            </w:r>
          </w:p>
          <w:p>
            <w:pPr>
              <w:pStyle w:val="Normal"/>
              <w:numPr>
                <w:ilvl w:val="0"/>
                <w:numId w:val="7"/>
              </w:numPr>
              <w:jc w:val="both"/>
              <w:rPr>
                <w:rFonts w:ascii="Bookman Old Style" w:hAnsi="Bookman Old Style" w:cs="Arial"/>
                <w:sz w:val="20"/>
              </w:rPr>
            </w:pPr>
            <w:r>
              <w:rPr>
                <w:rFonts w:cs="Arial" w:ascii="Bookman Old Style" w:hAnsi="Bookman Old Style"/>
                <w:sz w:val="20"/>
              </w:rPr>
              <w:t>dowol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AG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man Old Style" w:hAnsi="Bookman Old Style" w:cs="Arial"/>
                <w:sz w:val="20"/>
              </w:rPr>
            </w:pPr>
            <w:r>
              <w:rPr>
                <w:rFonts w:cs="Arial" w:ascii="Bookman Old Style" w:hAnsi="Bookman Old Style"/>
                <w:sz w:val="20"/>
              </w:rPr>
              <w:t>Steal</w:t>
            </w:r>
          </w:p>
          <w:p>
            <w:pPr>
              <w:pStyle w:val="Normal"/>
              <w:numPr>
                <w:ilvl w:val="0"/>
                <w:numId w:val="4"/>
              </w:numPr>
              <w:jc w:val="both"/>
              <w:rPr>
                <w:rFonts w:ascii="Bookman Old Style" w:hAnsi="Bookman Old Style" w:cs="Arial"/>
                <w:sz w:val="20"/>
              </w:rPr>
            </w:pPr>
            <w:r>
              <w:rPr>
                <w:rFonts w:cs="Arial" w:ascii="Bookman Old Style" w:hAnsi="Bookman Old Style"/>
                <w:sz w:val="20"/>
              </w:rPr>
              <w:t>Lockpick</w:t>
            </w:r>
          </w:p>
          <w:p>
            <w:pPr>
              <w:pStyle w:val="Normal"/>
              <w:numPr>
                <w:ilvl w:val="0"/>
                <w:numId w:val="4"/>
              </w:numPr>
              <w:jc w:val="both"/>
              <w:rPr/>
            </w:pPr>
            <w:r>
              <w:rPr>
                <w:rFonts w:cs="Arial" w:ascii="Bookman Old Style" w:hAnsi="Bookman Old Style"/>
                <w:sz w:val="20"/>
              </w:rPr>
              <w:t>dowolny (najlepiej bojow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PERKi godne uwagi dla tego typu boha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lang w:val="en-US"/>
              </w:rPr>
            </w:pPr>
            <w:r>
              <w:rPr>
                <w:rFonts w:cs="Arial" w:ascii="Bookman Old Style" w:hAnsi="Bookman Old Style"/>
                <w:sz w:val="20"/>
                <w:lang w:val="en-US"/>
              </w:rPr>
              <w:t>Action Boy (AG: 5)</w:t>
            </w:r>
          </w:p>
          <w:p>
            <w:pPr>
              <w:pStyle w:val="Normal"/>
              <w:jc w:val="both"/>
              <w:rPr>
                <w:rFonts w:ascii="Bookman Old Style" w:hAnsi="Bookman Old Style" w:cs="Arial"/>
                <w:sz w:val="20"/>
                <w:lang w:val="en-US"/>
              </w:rPr>
            </w:pPr>
            <w:r>
              <w:rPr>
                <w:rFonts w:cs="Arial" w:ascii="Bookman Old Style" w:hAnsi="Bookman Old Style"/>
                <w:sz w:val="20"/>
                <w:lang w:val="en-US"/>
              </w:rPr>
              <w:t>Harmless (Steal 50%; Karma &gt; 49)</w:t>
            </w:r>
          </w:p>
          <w:p>
            <w:pPr>
              <w:pStyle w:val="Normal"/>
              <w:jc w:val="both"/>
              <w:rPr>
                <w:rFonts w:ascii="Bookman Old Style" w:hAnsi="Bookman Old Style" w:cs="Arial"/>
                <w:sz w:val="20"/>
                <w:lang w:val="en-US"/>
              </w:rPr>
            </w:pPr>
            <w:r>
              <w:rPr>
                <w:rFonts w:cs="Arial" w:ascii="Bookman Old Style" w:hAnsi="Bookman Old Style"/>
                <w:sz w:val="20"/>
                <w:lang w:val="en-US"/>
              </w:rPr>
              <w:t>Master Thief (Lockpick 50%; Steal 50%)</w:t>
            </w:r>
          </w:p>
          <w:p>
            <w:pPr>
              <w:pStyle w:val="Normal"/>
              <w:jc w:val="both"/>
              <w:rPr>
                <w:rFonts w:ascii="Bookman Old Style" w:hAnsi="Bookman Old Style" w:cs="Arial"/>
                <w:sz w:val="20"/>
              </w:rPr>
            </w:pPr>
            <w:r>
              <w:rPr>
                <w:rFonts w:cs="Arial" w:ascii="Bookman Old Style" w:hAnsi="Bookman Old Style"/>
                <w:sz w:val="20"/>
              </w:rPr>
              <w:t>Thief (-)</w:t>
            </w:r>
          </w:p>
        </w:tc>
      </w:tr>
    </w:tbl>
    <w:p>
      <w:pPr>
        <w:pStyle w:val="Normal"/>
        <w:pBdr>
          <w:bottom w:val="single" w:sz="6" w:space="1" w:color="000000"/>
        </w:pBdr>
        <w:jc w:val="center"/>
        <w:rPr>
          <w:rFonts w:ascii="Bookman Old Style" w:hAnsi="Bookman Old Style" w:cs="Bookman Old Style"/>
          <w:b/>
          <w:b/>
          <w:bCs/>
          <w:sz w:val="22"/>
        </w:rPr>
      </w:pPr>
      <w:r>
        <w:rPr>
          <w:rFonts w:cs="Bookman Old Style" w:ascii="Bookman Old Style" w:hAnsi="Bookman Old Style"/>
          <w:b/>
          <w:bCs/>
          <w:sz w:val="22"/>
        </w:rPr>
      </w:r>
    </w:p>
    <w:p>
      <w:pPr>
        <w:pStyle w:val="Normal"/>
        <w:pBdr>
          <w:bottom w:val="single" w:sz="6" w:space="1" w:color="000000"/>
        </w:pBdr>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t>Objaśnienia: W nawiasach podano wymaganą wartość poszczególnych cech lub zdolności (SKILLS), które są wymagane do wzięcia danego PERKA. A informacje, na którym poziomie dany PERK pojawia się na liście można znaleźć w MANUALU na płytce z grą (ale moim zdaniem za każdym razem i tak będzie z czego wybierać). Skróty:</w:t>
      </w:r>
    </w:p>
    <w:p>
      <w:pPr>
        <w:pStyle w:val="Normal"/>
        <w:jc w:val="both"/>
        <w:rPr>
          <w:rFonts w:ascii="Bookman Old Style" w:hAnsi="Bookman Old Style" w:cs="Bookman Old Style"/>
          <w:b/>
          <w:b/>
          <w:bCs/>
          <w:sz w:val="22"/>
        </w:rPr>
      </w:pPr>
      <w:r>
        <w:rPr>
          <w:rFonts w:cs="Bookman Old Style" w:ascii="Bookman Old Style" w:hAnsi="Bookman Old Style"/>
          <w:b/>
          <w:bCs/>
          <w:sz w:val="22"/>
        </w:rPr>
        <w:t>ST – siła</w:t>
      </w:r>
    </w:p>
    <w:p>
      <w:pPr>
        <w:pStyle w:val="Normal"/>
        <w:jc w:val="both"/>
        <w:rPr>
          <w:rFonts w:ascii="Bookman Old Style" w:hAnsi="Bookman Old Style" w:cs="Bookman Old Style"/>
          <w:b/>
          <w:b/>
          <w:bCs/>
          <w:sz w:val="22"/>
        </w:rPr>
      </w:pPr>
      <w:r>
        <w:rPr>
          <w:rFonts w:cs="Bookman Old Style" w:ascii="Bookman Old Style" w:hAnsi="Bookman Old Style"/>
          <w:b/>
          <w:bCs/>
          <w:sz w:val="22"/>
        </w:rPr>
        <w:t>PE – percepcja</w:t>
      </w:r>
    </w:p>
    <w:p>
      <w:pPr>
        <w:pStyle w:val="Normal"/>
        <w:jc w:val="both"/>
        <w:rPr>
          <w:rFonts w:ascii="Bookman Old Style" w:hAnsi="Bookman Old Style" w:cs="Bookman Old Style"/>
          <w:b/>
          <w:b/>
          <w:bCs/>
          <w:sz w:val="22"/>
        </w:rPr>
      </w:pPr>
      <w:r>
        <w:rPr>
          <w:rFonts w:cs="Bookman Old Style" w:ascii="Bookman Old Style" w:hAnsi="Bookman Old Style"/>
          <w:b/>
          <w:bCs/>
          <w:sz w:val="22"/>
        </w:rPr>
        <w:t>EN – kondycja</w:t>
      </w:r>
    </w:p>
    <w:p>
      <w:pPr>
        <w:pStyle w:val="Normal"/>
        <w:jc w:val="both"/>
        <w:rPr>
          <w:rFonts w:ascii="Bookman Old Style" w:hAnsi="Bookman Old Style" w:cs="Bookman Old Style"/>
          <w:b/>
          <w:b/>
          <w:bCs/>
          <w:sz w:val="22"/>
        </w:rPr>
      </w:pPr>
      <w:r>
        <w:rPr>
          <w:rFonts w:cs="Bookman Old Style" w:ascii="Bookman Old Style" w:hAnsi="Bookman Old Style"/>
          <w:b/>
          <w:bCs/>
          <w:sz w:val="22"/>
        </w:rPr>
        <w:t>CH – charyzma</w:t>
      </w:r>
    </w:p>
    <w:p>
      <w:pPr>
        <w:pStyle w:val="Normal"/>
        <w:jc w:val="both"/>
        <w:rPr>
          <w:rFonts w:ascii="Bookman Old Style" w:hAnsi="Bookman Old Style" w:cs="Bookman Old Style"/>
          <w:b/>
          <w:b/>
          <w:bCs/>
          <w:sz w:val="22"/>
        </w:rPr>
      </w:pPr>
      <w:r>
        <w:rPr>
          <w:rFonts w:cs="Bookman Old Style" w:ascii="Bookman Old Style" w:hAnsi="Bookman Old Style"/>
          <w:b/>
          <w:bCs/>
          <w:sz w:val="22"/>
        </w:rPr>
        <w:t>IN – inteligencja</w:t>
      </w:r>
    </w:p>
    <w:p>
      <w:pPr>
        <w:pStyle w:val="Normal"/>
        <w:jc w:val="both"/>
        <w:rPr>
          <w:rFonts w:ascii="Bookman Old Style" w:hAnsi="Bookman Old Style" w:cs="Bookman Old Style"/>
          <w:b/>
          <w:b/>
          <w:bCs/>
          <w:sz w:val="22"/>
        </w:rPr>
      </w:pPr>
      <w:r>
        <w:rPr>
          <w:rFonts w:cs="Bookman Old Style" w:ascii="Bookman Old Style" w:hAnsi="Bookman Old Style"/>
          <w:b/>
          <w:bCs/>
          <w:sz w:val="22"/>
        </w:rPr>
        <w:t>AG – zręczność</w:t>
      </w:r>
    </w:p>
    <w:p>
      <w:pPr>
        <w:pStyle w:val="Normal"/>
        <w:pBdr>
          <w:bottom w:val="single" w:sz="6" w:space="1" w:color="000000"/>
        </w:pBdr>
        <w:jc w:val="both"/>
        <w:rPr>
          <w:rFonts w:ascii="Bookman Old Style" w:hAnsi="Bookman Old Style" w:cs="Bookman Old Style"/>
          <w:b/>
          <w:b/>
          <w:bCs/>
          <w:sz w:val="22"/>
        </w:rPr>
      </w:pPr>
      <w:r>
        <w:rPr>
          <w:rFonts w:cs="Bookman Old Style" w:ascii="Bookman Old Style" w:hAnsi="Bookman Old Style"/>
          <w:b/>
          <w:bCs/>
          <w:sz w:val="22"/>
        </w:rPr>
        <w:t>LK – szczęście</w:t>
      </w:r>
    </w:p>
    <w:p>
      <w:pPr>
        <w:pStyle w:val="Normal"/>
        <w:rPr>
          <w:rFonts w:ascii="Bookman Old Style" w:hAnsi="Bookman Old Style" w:cs="Bookman Old Style"/>
          <w:b/>
          <w:b/>
          <w:bCs/>
          <w:sz w:val="22"/>
        </w:rPr>
      </w:pPr>
      <w:r>
        <w:rPr>
          <w:rFonts w:cs="Bookman Old Style" w:ascii="Bookman Old Style" w:hAnsi="Bookman Old Style"/>
          <w:b/>
          <w:bCs/>
          <w:sz w:val="22"/>
        </w:rPr>
        <w:t>Jak więc widać, wykorzystując powyższe schematy i mutacje można stworzyć swojego wymarzonego bohatera. Osobiście grałem większością podanych tu bohaterów (bo Geniuszem ani Medykiem czy Złodziejem to moja postać nigdy nie została „od razu” – za bardzo lubiła trzymać palec na cynglu ;) uzyskując dobre wyniki, choć innymi metodami. Grę skończyć można każdym, byleby tylko się dobrze bawić „w trakcie”.</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t>Słów kilka o głównych statystykach:</w:t>
      </w:r>
    </w:p>
    <w:p>
      <w:pPr>
        <w:pStyle w:val="Normal"/>
        <w:jc w:val="both"/>
        <w:rPr/>
      </w:pPr>
      <w:r>
        <w:rPr>
          <w:rFonts w:cs="Bookman Old Style" w:ascii="Bookman Old Style" w:hAnsi="Bookman Old Style"/>
          <w:b/>
          <w:bCs/>
          <w:sz w:val="22"/>
        </w:rPr>
        <w:t>Siła</w:t>
      </w:r>
      <w:r>
        <w:rPr>
          <w:rFonts w:cs="Bookman Old Style" w:ascii="Bookman Old Style" w:hAnsi="Bookman Old Style"/>
          <w:sz w:val="22"/>
        </w:rPr>
        <w:t xml:space="preserve"> – jak dużo podniesiesz i jak mocno możesz zdzielić kogoś pięścią, obcasem albo dowolną bronią „białą”. To podstawa. Niemniej siła wpływa też nieznacznie na ilość początkowych HP, a kilka razy w czasie przygody przyda się do innych zadań. Jeżeli ktoś jest silny może wygrywać siłując się „na rękę” albo wyważyć zablokowane drzwi (przy dużej sile nie jest to problemem, przy mniejszej można użyć łomu – zastosowanie takiej dźwigni zmniejszy wysiłek włożony w takie działanie). </w:t>
      </w:r>
    </w:p>
    <w:p>
      <w:pPr>
        <w:pStyle w:val="Normal"/>
        <w:jc w:val="both"/>
        <w:rPr/>
      </w:pPr>
      <w:r>
        <w:rPr>
          <w:rFonts w:cs="Bookman Old Style" w:ascii="Bookman Old Style" w:hAnsi="Bookman Old Style"/>
          <w:b/>
          <w:bCs/>
          <w:sz w:val="22"/>
        </w:rPr>
        <w:t>Percepcja</w:t>
      </w:r>
      <w:r>
        <w:rPr>
          <w:rFonts w:cs="Bookman Old Style" w:ascii="Bookman Old Style" w:hAnsi="Bookman Old Style"/>
          <w:sz w:val="22"/>
        </w:rPr>
        <w:t xml:space="preserve"> – ogólne działanie zmysłów przekłada się na spostrzegawczość i szybkość reagowania. Postacie o wysokiej percepcji raczej nie dają się zaskoczyć, więc często atakują jako pierwsze. Ponadto łatwiej im dostrzec wszelkie „odbiegające od normy” rzeczy, co czasem przekłada się na dodatkowe informacje dołączane do opisu.</w:t>
      </w:r>
    </w:p>
    <w:p>
      <w:pPr>
        <w:pStyle w:val="Normal"/>
        <w:jc w:val="both"/>
        <w:rPr/>
      </w:pPr>
      <w:r>
        <w:rPr>
          <w:rFonts w:cs="Bookman Old Style" w:ascii="Bookman Old Style" w:hAnsi="Bookman Old Style"/>
          <w:b/>
          <w:bCs/>
          <w:sz w:val="22"/>
        </w:rPr>
        <w:t>Kondycja</w:t>
      </w:r>
      <w:r>
        <w:rPr>
          <w:rFonts w:cs="Bookman Old Style" w:ascii="Bookman Old Style" w:hAnsi="Bookman Old Style"/>
          <w:sz w:val="22"/>
        </w:rPr>
        <w:t xml:space="preserve"> – modyfikuje ilość startowych HP oraz ich „przyrost” podczas awansów na wyższe poziomy. Odporność wynikająca z wysokiej kondycji przekłada się również na szybkość zdrowienia, odporność na promieniowanie i trucizny oraz opieranie się negatywnym właściwościom ataków wroga – np. ogłuszenia). Sprawność seksualna również jest modyfikowana kondycją.</w:t>
      </w:r>
    </w:p>
    <w:p>
      <w:pPr>
        <w:pStyle w:val="Normal"/>
        <w:jc w:val="both"/>
        <w:rPr/>
      </w:pPr>
      <w:r>
        <w:rPr>
          <w:rFonts w:cs="Bookman Old Style" w:ascii="Bookman Old Style" w:hAnsi="Bookman Old Style"/>
          <w:b/>
          <w:bCs/>
          <w:sz w:val="22"/>
        </w:rPr>
        <w:t>Charyzma</w:t>
      </w:r>
      <w:r>
        <w:rPr>
          <w:rFonts w:cs="Bookman Old Style" w:ascii="Bookman Old Style" w:hAnsi="Bookman Old Style"/>
          <w:sz w:val="22"/>
        </w:rPr>
        <w:t xml:space="preserve"> – czyli fizyczna uroda postaci. Im wyższa tym lepsza reakcja ludzi (przydaje się przy flirtowaniu), więcej towarzyszy będzie można zwerbować jednorazowo, a przede wszystkim łatwiej jest kłamać, blefować i wyciągać dodatkowe informacje. </w:t>
      </w:r>
    </w:p>
    <w:p>
      <w:pPr>
        <w:pStyle w:val="Normal"/>
        <w:jc w:val="both"/>
        <w:rPr/>
      </w:pPr>
      <w:r>
        <w:rPr>
          <w:rFonts w:cs="Bookman Old Style" w:ascii="Bookman Old Style" w:hAnsi="Bookman Old Style"/>
          <w:b/>
          <w:bCs/>
          <w:sz w:val="22"/>
        </w:rPr>
        <w:t>Inteligencja</w:t>
      </w:r>
      <w:r>
        <w:rPr>
          <w:rFonts w:cs="Bookman Old Style" w:ascii="Bookman Old Style" w:hAnsi="Bookman Old Style"/>
          <w:sz w:val="22"/>
        </w:rPr>
        <w:t xml:space="preserve"> – bardzo ważna cecha. Modyfikuje dialogi (nowe opcje, bardziej dociekliwe pytanie i lepsze opcje kłamstwa/blefu) i szybkość podnoszenia zdolności (bystra postać lepiej dedukuje). Dobrze jest już na starcie ustawić </w:t>
      </w:r>
      <w:r>
        <w:rPr>
          <w:rFonts w:cs="Bookman Old Style" w:ascii="Bookman Old Style" w:hAnsi="Bookman Old Style"/>
          <w:b/>
          <w:bCs/>
          <w:sz w:val="22"/>
        </w:rPr>
        <w:t>INTELLIGENCE</w:t>
      </w:r>
      <w:r>
        <w:rPr>
          <w:rFonts w:cs="Bookman Old Style" w:ascii="Bookman Old Style" w:hAnsi="Bookman Old Style"/>
          <w:sz w:val="22"/>
        </w:rPr>
        <w:t xml:space="preserve"> na </w:t>
      </w:r>
      <w:r>
        <w:rPr>
          <w:rFonts w:cs="Bookman Old Style" w:ascii="Bookman Old Style" w:hAnsi="Bookman Old Style"/>
          <w:b/>
          <w:bCs/>
          <w:sz w:val="22"/>
        </w:rPr>
        <w:t>8</w:t>
      </w:r>
      <w:r>
        <w:rPr>
          <w:rFonts w:cs="Bookman Old Style" w:ascii="Bookman Old Style" w:hAnsi="Bookman Old Style"/>
          <w:sz w:val="22"/>
        </w:rPr>
        <w:t>, potem jeszcze to zwiększyć.</w:t>
      </w:r>
    </w:p>
    <w:p>
      <w:pPr>
        <w:pStyle w:val="Tekstpodstawowy2"/>
        <w:jc w:val="both"/>
        <w:rPr/>
      </w:pPr>
      <w:r>
        <w:rPr>
          <w:b/>
          <w:bCs/>
        </w:rPr>
        <w:t>Zręczność</w:t>
      </w:r>
      <w:r>
        <w:rPr/>
        <w:t xml:space="preserve"> – druga z najważniejszych cech. Modyfikuje mnóstwo zdolności oraz bojowe parametry typu „ilość punktów akcji” oraz „bazowa klasa pancerza”. Już na początku warto się poświęcić i ustawić </w:t>
      </w:r>
      <w:r>
        <w:rPr>
          <w:b/>
          <w:bCs/>
        </w:rPr>
        <w:t>AGILITY</w:t>
      </w:r>
      <w:r>
        <w:rPr/>
        <w:t xml:space="preserve"> na </w:t>
      </w:r>
      <w:r>
        <w:rPr>
          <w:b/>
          <w:bCs/>
        </w:rPr>
        <w:t>9</w:t>
      </w:r>
      <w:r>
        <w:rPr/>
        <w:t>, a potem jeszcze to zwiększyć.</w:t>
      </w:r>
    </w:p>
    <w:p>
      <w:pPr>
        <w:pStyle w:val="Tekstpodstawowy2"/>
        <w:jc w:val="both"/>
        <w:rPr/>
      </w:pPr>
      <w:r>
        <w:rPr>
          <w:b/>
          <w:bCs/>
        </w:rPr>
        <w:t>Szczęście</w:t>
      </w:r>
      <w:r>
        <w:rPr/>
        <w:t xml:space="preserve"> – chyba najdziwniejsza z cech, w rozwijaniu której lepiej nie stosować półśrodków – albo dać minimum i tak zostawić, albo podwyższyć do co najmniej 6ciu, a potem konsekwentnie brać </w:t>
      </w:r>
      <w:r>
        <w:rPr>
          <w:b/>
          <w:bCs/>
        </w:rPr>
        <w:t>PERKI</w:t>
      </w:r>
      <w:r>
        <w:rPr/>
        <w:t xml:space="preserve"> związane z częstotliwością i skutecznością trafień krytycznych. Ogólnie nie jest to specjalnie ważna i przydatna cecha, zwłaszcza dla osób, które nie interesują się spotkaniami losowymi oraz hazardem. </w:t>
      </w:r>
    </w:p>
    <w:p>
      <w:pPr>
        <w:pStyle w:val="Tekstpodstawowy2"/>
        <w:jc w:val="both"/>
        <w:rPr/>
      </w:pPr>
      <w:r>
        <w:rPr/>
        <w:t xml:space="preserve">Statystyki te w czasie rozgrywki można podnieść permanentnie lub na chwilę na różne sposoby. Stale cechy podnoszą odpowiednie </w:t>
      </w:r>
      <w:r>
        <w:rPr>
          <w:b/>
          <w:bCs/>
        </w:rPr>
        <w:t>PERKI</w:t>
      </w:r>
      <w:r>
        <w:rPr/>
        <w:t xml:space="preserve"> oraz przeprowadzane </w:t>
      </w:r>
      <w:r>
        <w:rPr>
          <w:b/>
          <w:bCs/>
        </w:rPr>
        <w:t>OPERACJE</w:t>
      </w:r>
      <w:r>
        <w:rPr/>
        <w:t xml:space="preserve">. Tymczasowo można zwiększyć niektóre statystyki zażywając odpowiednie medykamenty, ewentualnie nosząc przedmioty (np. okulary "lustrzanki" w jednym ze "slotów" podnoszą </w:t>
      </w:r>
      <w:r>
        <w:rPr>
          <w:u w:val="single"/>
        </w:rPr>
        <w:t>charyzmę o 1</w:t>
      </w:r>
      <w:r>
        <w:rPr/>
        <w:t xml:space="preserve">). Sposobów jest naprawdę wiele. </w:t>
      </w:r>
    </w:p>
    <w:p>
      <w:pPr>
        <w:pStyle w:val="Tekstpodstawowy2"/>
        <w:jc w:val="both"/>
        <w:rPr/>
      </w:pPr>
      <w:r>
        <w:rPr/>
      </w:r>
    </w:p>
    <w:p>
      <w:pPr>
        <w:pStyle w:val="Tekstpodstawowy2"/>
        <w:jc w:val="both"/>
        <w:rPr/>
      </w:pPr>
      <w:r>
        <w:rPr>
          <w:b/>
          <w:bCs/>
        </w:rPr>
        <w:t>Cechy startowe</w:t>
      </w:r>
      <w:r>
        <w:rPr/>
        <w:t xml:space="preserve"> (</w:t>
      </w:r>
      <w:r>
        <w:rPr>
          <w:b/>
          <w:bCs/>
        </w:rPr>
        <w:t>TRAITS</w:t>
      </w:r>
      <w:r>
        <w:rPr/>
        <w:t xml:space="preserve">) – można wziąć dwie albo żadnej. Każda z nich nadaje indywidualizmu postaci, jest czymś w rodzaju „przeszłości”, która wpływa na zachowanie postaci. Wystarczy wczytać się w opis i działanie, a potem wybrać coś dla siebie. Dobrze jest konsekwentnie pogłębiać daną specjalizacje postaci i nie brać atrybutów przeciwnych do cech. Najmniej przydatny jest JINXED, który czyni rozgrywkę chaotyczną. </w:t>
      </w:r>
    </w:p>
    <w:p>
      <w:pPr>
        <w:pStyle w:val="Tekstpodstawowy2"/>
        <w:jc w:val="both"/>
        <w:rPr/>
      </w:pPr>
      <w:r>
        <w:rPr/>
      </w:r>
    </w:p>
    <w:p>
      <w:pPr>
        <w:pStyle w:val="Tekstpodstawowy2"/>
        <w:jc w:val="both"/>
        <w:rPr/>
      </w:pPr>
      <w:r>
        <w:rPr>
          <w:b/>
          <w:bCs/>
          <w:u w:val="single"/>
        </w:rPr>
        <w:t>Przydomki</w:t>
      </w:r>
      <w:r>
        <w:rPr/>
        <w:t xml:space="preserve"> – już w czasie gry będzie można zdobyć jakieś dodatkowe „pseudonimy” oraz przydomki, którymi mieszkańcy pustkowi określą postać, lub którymi ona sama będzie się określała. Są cztery typy „ksyw”:</w:t>
      </w:r>
    </w:p>
    <w:p>
      <w:pPr>
        <w:pStyle w:val="Tekstpodstawowy2"/>
        <w:jc w:val="both"/>
        <w:rPr/>
      </w:pPr>
      <w:r>
        <w:rPr/>
        <w:t>a) startowy, którymi posługują się współplemieńcy, czyli Chosen One. Reszta świata nie ma o nim pojęcia.</w:t>
      </w:r>
    </w:p>
    <w:p>
      <w:pPr>
        <w:pStyle w:val="Tekstpodstawowy2"/>
        <w:jc w:val="both"/>
        <w:rPr/>
      </w:pPr>
      <w:r>
        <w:rPr/>
        <w:t xml:space="preserve">b) wynikający z karmy – w zależności od tego jak wysoka (bądź niska) jest karma, zmieniał się będzie przydomek z niej wynikający. </w:t>
      </w:r>
    </w:p>
    <w:p>
      <w:pPr>
        <w:pStyle w:val="Tekstpodstawowy2"/>
        <w:jc w:val="both"/>
        <w:rPr/>
      </w:pPr>
      <w:r>
        <w:rPr/>
        <w:t>c) wybrane przez postać w związku z: karierą boksera, gwiazdy porno czy też gangstera (trzy różne z trzech różnych list);</w:t>
      </w:r>
    </w:p>
    <w:p>
      <w:pPr>
        <w:pStyle w:val="Tekstpodstawowy2"/>
        <w:jc w:val="both"/>
        <w:rPr/>
      </w:pPr>
      <w:r>
        <w:rPr/>
        <w:t>d) nadane przez mieszkańców pustkowi za charakterystyczne działania. Oto kilka z nich:</w:t>
      </w:r>
    </w:p>
    <w:p>
      <w:pPr>
        <w:pStyle w:val="Tekstpodstawowy2"/>
        <w:jc w:val="both"/>
        <w:rPr/>
      </w:pPr>
      <w:r>
        <w:rPr/>
        <w:t xml:space="preserve">- za pomaganie wszystkim bez względu na wysokość nagród (o ile są) - </w:t>
      </w:r>
      <w:r>
        <w:rPr>
          <w:b/>
          <w:bCs/>
        </w:rPr>
        <w:t>Champion;</w:t>
      </w:r>
    </w:p>
    <w:p>
      <w:pPr>
        <w:pStyle w:val="Tekstpodstawowy2"/>
        <w:jc w:val="both"/>
        <w:rPr/>
      </w:pPr>
      <w:r>
        <w:rPr/>
        <w:t xml:space="preserve">- za częste sypianie z różnymi kobietami (wystarczy „pielgrzymka” po burdelach różnych miast) - </w:t>
      </w:r>
      <w:r>
        <w:rPr>
          <w:b/>
          <w:bCs/>
        </w:rPr>
        <w:t>Gigolo;</w:t>
      </w:r>
    </w:p>
    <w:p>
      <w:pPr>
        <w:pStyle w:val="Tekstpodstawowy2"/>
        <w:jc w:val="both"/>
        <w:rPr/>
      </w:pPr>
      <w:r>
        <w:rPr/>
        <w:t xml:space="preserve">- za rozkopywanie grobów (niezależnie od tego, czy coś się z nich zabiera) - </w:t>
      </w:r>
      <w:r>
        <w:rPr>
          <w:b/>
          <w:bCs/>
        </w:rPr>
        <w:t>Grave Digger;</w:t>
      </w:r>
    </w:p>
    <w:p>
      <w:pPr>
        <w:pStyle w:val="Tekstpodstawowy2"/>
        <w:jc w:val="both"/>
        <w:rPr/>
      </w:pPr>
      <w:r>
        <w:rPr/>
        <w:t xml:space="preserve">- za zmianę stanu cywilnego - </w:t>
      </w:r>
      <w:r>
        <w:rPr>
          <w:b/>
          <w:bCs/>
        </w:rPr>
        <w:t>Married</w:t>
      </w:r>
      <w:r>
        <w:rPr/>
        <w:t xml:space="preserve">, zaś po śmierci małżonki - </w:t>
      </w:r>
      <w:r>
        <w:rPr>
          <w:b/>
          <w:bCs/>
        </w:rPr>
        <w:t>Separated;</w:t>
      </w:r>
    </w:p>
    <w:p>
      <w:pPr>
        <w:pStyle w:val="Tekstpodstawowy2"/>
        <w:jc w:val="both"/>
        <w:rPr/>
      </w:pPr>
      <w:r>
        <w:rPr/>
        <w:t xml:space="preserve">- za zabicie dziecka - </w:t>
      </w:r>
      <w:r>
        <w:rPr>
          <w:b/>
          <w:bCs/>
        </w:rPr>
        <w:t>Childkiller;</w:t>
      </w:r>
    </w:p>
    <w:p>
      <w:pPr>
        <w:pStyle w:val="Tekstpodstawowy2"/>
        <w:jc w:val="both"/>
        <w:rPr/>
      </w:pPr>
      <w:r>
        <w:rPr/>
        <w:t xml:space="preserve">- za zwycięstwa na ringu w walkach bokserskich - </w:t>
      </w:r>
      <w:r>
        <w:rPr>
          <w:b/>
          <w:bCs/>
        </w:rPr>
        <w:t>Prizefighter;</w:t>
      </w:r>
    </w:p>
    <w:p>
      <w:pPr>
        <w:pStyle w:val="Tekstpodstawowy2"/>
        <w:jc w:val="both"/>
        <w:rPr/>
      </w:pPr>
      <w:r>
        <w:rPr/>
        <w:t xml:space="preserve">- ogólnie za przyłączenie się do dowolnej "rodziny mafijnej" - </w:t>
      </w:r>
      <w:r>
        <w:rPr>
          <w:b/>
          <w:bCs/>
        </w:rPr>
        <w:t>Made Man: [nazwa rodziny].</w:t>
      </w:r>
    </w:p>
    <w:p>
      <w:pPr>
        <w:pStyle w:val="Tekstpodstawowy2"/>
        <w:jc w:val="both"/>
        <w:rPr/>
      </w:pPr>
      <w:r>
        <w:rPr/>
        <w:t>Ostrzegam, że nie są to jedynie "wstawki kosmetyczne". Przynajmniej niektórzy ludzie (i NPCe) zareagują zwłaszcza na te negatywne przydomki i trzeba się będzie liczyć z konsekwencjami typu niemożność podjęcia się lub wykonania zdania.</w:t>
      </w:r>
    </w:p>
    <w:p>
      <w:pPr>
        <w:pStyle w:val="Tekstpodstawowy2"/>
        <w:jc w:val="both"/>
        <w:rPr/>
      </w:pPr>
      <w:r>
        <w:rPr/>
      </w:r>
    </w:p>
    <w:p>
      <w:pPr>
        <w:pStyle w:val="Tekstpodstawowy2"/>
        <w:jc w:val="both"/>
        <w:rPr/>
      </w:pPr>
      <w:r>
        <w:rPr>
          <w:b/>
          <w:bCs/>
        </w:rPr>
        <w:t>Perki</w:t>
      </w:r>
      <w:r>
        <w:rPr/>
        <w:t xml:space="preserve"> - są to specjalne cechy, które można zdobyć w trakcie gry albo wybierając je z listy dostępnej przy awansie na każdy co trzeci (lub czwarty) poziom doświadczenia, albo otrzymane w czasie rozgrywki w inny sposób (są to dwie oddzielne listy - albo coś można wybrać, albo trzeba będzie znaleźć osobę, która może czegoś nauczyć itp.). Mogą one zarówno modyfikować lub zwiększać już posiadane cechy i zdolności, jak i umożliwiać zupełnie nowe działania. Tak więc można np. podnieść sobie wybraną cechę o punkt (a co za tym idzie nieznacznie zwiększyć wszystkie modyfikowane przez nią parametry postaci), natychmiastowo zwiększyć daną zdolność (lub zdolności) o kilka procent, ewentualnie umiejętnie poprowadzić rozmowę i zostać zaszczepionym, co zwiększy odporność na trucizny i promieniowanie. </w:t>
      </w:r>
    </w:p>
    <w:p>
      <w:pPr>
        <w:pStyle w:val="Tekstpodstawowy2"/>
        <w:jc w:val="both"/>
        <w:rPr/>
      </w:pPr>
      <w:r>
        <w:rPr/>
      </w:r>
    </w:p>
    <w:p>
      <w:pPr>
        <w:pStyle w:val="Tekstpodstawowy2"/>
        <w:jc w:val="both"/>
        <w:rPr>
          <w:b/>
          <w:b/>
          <w:bCs/>
          <w:sz w:val="28"/>
          <w:u w:val="single"/>
          <w:lang w:val="en-US"/>
        </w:rPr>
      </w:pPr>
      <w:r>
        <w:rPr>
          <w:b/>
          <w:bCs/>
          <w:sz w:val="28"/>
          <w:u w:val="single"/>
          <w:lang w:val="en-US"/>
        </w:rPr>
        <w:t>Zdolności (SKILLS):</w:t>
      </w:r>
    </w:p>
    <w:p>
      <w:pPr>
        <w:pStyle w:val="Tekstpodstawowy2"/>
        <w:jc w:val="both"/>
        <w:rPr/>
      </w:pPr>
      <w:r>
        <w:rPr/>
        <w:t>a) bojowe:</w:t>
      </w:r>
    </w:p>
    <w:p>
      <w:pPr>
        <w:pStyle w:val="Tekstpodstawowy2"/>
        <w:jc w:val="both"/>
        <w:rPr/>
      </w:pPr>
      <w:r>
        <w:rPr>
          <w:b/>
          <w:bCs/>
        </w:rPr>
        <w:t>SMALL GUNS</w:t>
      </w:r>
      <w:r>
        <w:rPr/>
        <w:t xml:space="preserve"> - bardzo przydatna zdolność, która modyfikuje skuteczność w posługiwaniu się wszelkimi pistoletami, karabinami, strzelbami itp. Naprawdę warto ją rozwijać, gdyż większość broni dystansowych związana jest właśnie z nią. Na późniejszym etapie nie staje się bezużyteczna, ponieważ pistolet lub karabin Gaussa sprawdzają się nawet przeciwko najpotężniejszym przeciwnikom.</w:t>
      </w:r>
    </w:p>
    <w:p>
      <w:pPr>
        <w:pStyle w:val="Tekstpodstawowy2"/>
        <w:jc w:val="both"/>
        <w:rPr/>
      </w:pPr>
      <w:r>
        <w:rPr>
          <w:b/>
          <w:bCs/>
        </w:rPr>
        <w:t>BIG GUNS</w:t>
      </w:r>
      <w:r>
        <w:rPr/>
        <w:t xml:space="preserve"> - jeżeli kogoś interesuje masowa eksterminacja, to może inwestować w tą umiejętność. Prawdę mówiąc duże bronie są ciężkie i nieprecyzyjne, trudno użyć ich w tłumie nie raniąc niewinnych przechodniów... i przyjaciół.</w:t>
      </w:r>
    </w:p>
    <w:p>
      <w:pPr>
        <w:pStyle w:val="Tekstpodstawowy2"/>
        <w:jc w:val="both"/>
        <w:rPr/>
      </w:pPr>
      <w:r>
        <w:rPr>
          <w:b/>
          <w:bCs/>
        </w:rPr>
        <w:t>ENERGY WEAPONS</w:t>
      </w:r>
      <w:r>
        <w:rPr/>
        <w:t xml:space="preserve"> - rozwinięcie tej zdolności lepiej zostawić na późniejsze fazy gry. Nie ma zbyt wielu typów broni energetycznych, a trochę szkoda używać ich do eliminacji przeciętnych wrogów. </w:t>
      </w:r>
    </w:p>
    <w:p>
      <w:pPr>
        <w:pStyle w:val="Tekstpodstawowy2"/>
        <w:jc w:val="both"/>
        <w:rPr/>
      </w:pPr>
      <w:r>
        <w:rPr>
          <w:b/>
          <w:bCs/>
        </w:rPr>
        <w:t>UNARMED</w:t>
      </w:r>
      <w:r>
        <w:rPr/>
        <w:t xml:space="preserve"> - przydatna zdolność, zwłaszcza na początku wędrówki. Można ją rozwijać i "wzmacniać" na wiele sposobów. Mistrz w walce wręcz przy użyciu Mega Power Fist zabija równie szybko, co z broni palnej.</w:t>
      </w:r>
    </w:p>
    <w:p>
      <w:pPr>
        <w:pStyle w:val="Tekstpodstawowy2"/>
        <w:jc w:val="both"/>
        <w:rPr/>
      </w:pPr>
      <w:r>
        <w:rPr>
          <w:b/>
          <w:bCs/>
        </w:rPr>
        <w:t>MELEE WEAPONS</w:t>
      </w:r>
      <w:r>
        <w:rPr/>
        <w:t xml:space="preserve"> - jeżeli nie walka wręcz, to właśnie bronią. Zanim postać znajdzie jakąś konkretną broń palną i będzie w stanie z niej celnie strzelać, wiele razy przyda się możliwość rozbicia komuś czaszki młotem albo łomem. </w:t>
      </w:r>
    </w:p>
    <w:p>
      <w:pPr>
        <w:pStyle w:val="Tekstpodstawowy2"/>
        <w:jc w:val="both"/>
        <w:rPr/>
      </w:pPr>
      <w:r>
        <w:rPr>
          <w:b/>
          <w:bCs/>
        </w:rPr>
        <w:t>THROWING</w:t>
      </w:r>
      <w:r>
        <w:rPr/>
        <w:t xml:space="preserve"> - ponieważ jedynie granaty są skuteczną bronią miotaną, należy się poważnie zastanowić, czy warto rozwijać tą zdolność kosztem innych. Jest to co najwyżej dodatek. </w:t>
      </w:r>
    </w:p>
    <w:p>
      <w:pPr>
        <w:pStyle w:val="Tekstpodstawowy2"/>
        <w:jc w:val="both"/>
        <w:rPr/>
      </w:pPr>
      <w:r>
        <w:rPr/>
        <w:t>b) medyczne:</w:t>
      </w:r>
    </w:p>
    <w:p>
      <w:pPr>
        <w:pStyle w:val="Tekstpodstawowy2"/>
        <w:jc w:val="both"/>
        <w:rPr/>
      </w:pPr>
      <w:r>
        <w:rPr>
          <w:b/>
          <w:bCs/>
        </w:rPr>
        <w:t>FIRST AID</w:t>
      </w:r>
      <w:r>
        <w:rPr/>
        <w:t xml:space="preserve"> - dzięki pierwszej pomocy można wyleczyć kilka punktów. Ale trzeba tą zdolność konsekwentnie rozwijać. Przyda się też apteczka z bandażami itp. Skutecznie użycie zdolności to 25 XP.</w:t>
      </w:r>
    </w:p>
    <w:p>
      <w:pPr>
        <w:pStyle w:val="Tekstpodstawowy2"/>
        <w:jc w:val="both"/>
        <w:rPr/>
      </w:pPr>
      <w:r>
        <w:rPr>
          <w:b/>
          <w:bCs/>
        </w:rPr>
        <w:t>DOCTOR</w:t>
      </w:r>
      <w:r>
        <w:rPr/>
        <w:t xml:space="preserve"> - bardzo przydatna zdolność. Pozwala leczyć rany, okaleczenia i złamania, a ponadto dogłębne zrozumienie medycyny przyda się kilka razy (m.in. do ustalenia, co danej osobie czy zwierzęciu dolega). Skutecznie uleczenie rany (lub złamania) to 50 XP.</w:t>
      </w:r>
    </w:p>
    <w:p>
      <w:pPr>
        <w:pStyle w:val="Tekstpodstawowy2"/>
        <w:jc w:val="both"/>
        <w:rPr/>
      </w:pPr>
      <w:r>
        <w:rPr/>
        <w:t>c) "złodziejskie" i "zwiadowcze":</w:t>
      </w:r>
    </w:p>
    <w:p>
      <w:pPr>
        <w:pStyle w:val="Tekstpodstawowy2"/>
        <w:jc w:val="both"/>
        <w:rPr/>
      </w:pPr>
      <w:r>
        <w:rPr>
          <w:b/>
          <w:bCs/>
        </w:rPr>
        <w:t>SNEAK</w:t>
      </w:r>
      <w:r>
        <w:rPr/>
        <w:t xml:space="preserve"> - zdolność cichego poruszania się może się przydać. Czasem lepiej ominąć wrogów czy straże i przedostać się do celu nie ściągając sobie na głowę całego plutonu. Co dziwne i ciekawe - postać, która doskonale się skrada i korzysta ze swej zdolności w walce, nawet pomimo używania broni palnej długo może pozostać niewidzialna dla wrogów, którzy podbiegną do swojego rannego towarzysza, zamiast atakować intruza. Warto pamiętać, że skrada się tylko bohater, więc jego towarzysze mogą zostać spostrzeżeni. </w:t>
      </w:r>
    </w:p>
    <w:p>
      <w:pPr>
        <w:pStyle w:val="Tekstpodstawowy2"/>
        <w:jc w:val="both"/>
        <w:rPr/>
      </w:pPr>
      <w:r>
        <w:rPr>
          <w:b/>
          <w:bCs/>
        </w:rPr>
        <w:t>LOCKPICK</w:t>
      </w:r>
      <w:r>
        <w:rPr/>
        <w:t xml:space="preserve"> - z pewnością kilka razy przyjdzie "zmierzyć się" z nowym rodzajem przeszkody - zamkniętymi drzwiami. Czasem można je otworzyć kluczem lub kartą, czasem można po prostu wyważyć je kopniakiem bądź zniszczyć bombą (mało subtelne i często ściąga straże). Umiejętność cichego otwierania zamków bez konieczności szukania klucza (który nie zawsze istnieje) jest przydatna. Oczywiście o ile jest dobrze rozwinięta, a najlepiej "wspomagana" przy użyciu wytrychów zwykłych i elektronicznych. Niezdarni włamywacze nadal mogą próbować "zneutralizować zamek", ale gdy im się to nie uda może się on zaciąć, a wtedy nijak nie uda się go naprawić, a więc drzwi zostaną zamknięte. Za otworzenie zamka przydzielane są punkty doświadczenia.</w:t>
      </w:r>
    </w:p>
    <w:p>
      <w:pPr>
        <w:pStyle w:val="Tekstpodstawowy2"/>
        <w:jc w:val="both"/>
        <w:rPr/>
      </w:pPr>
      <w:r>
        <w:rPr>
          <w:b/>
          <w:bCs/>
        </w:rPr>
        <w:t>STEAL</w:t>
      </w:r>
      <w:r>
        <w:rPr/>
        <w:t xml:space="preserve"> - kradzież pozwala na szybkie wzbogacenie, a czasem na zdobycie przedmiotów, których nie można nigdzie kupić (wszelkie przepustki itp.). Łatwiej kradnie się małe przedmioty, stojąc za plecami ofiary (czasem dobrze się przy okazji skradać). Zdolność tą można wykorzystać także do podrzucania przedmiotów wrogom. Niektórych strażników można szybko obezwładnić wkładając im do kieszeni tykającą bombę... Za kradzież oraz podrzucanie przydzielane są punkty doświadczenia. </w:t>
      </w:r>
    </w:p>
    <w:p>
      <w:pPr>
        <w:pStyle w:val="Tekstpodstawowy2"/>
        <w:jc w:val="both"/>
        <w:rPr/>
      </w:pPr>
      <w:r>
        <w:rPr>
          <w:b/>
          <w:bCs/>
        </w:rPr>
        <w:t>TRAPS</w:t>
      </w:r>
      <w:r>
        <w:rPr/>
        <w:t xml:space="preserve"> - umiejętność rozbrajania pułapek przyda się na pewno, bo czasem po prostu trzeba przejść przez zaminowany korytarz, a umieszczone w nim ładunki rozrywają człowieka na strzępy. Rzadko kiedy można spotkać pojedynczą pułapkę, więc dobrze się nie spieszyć i wypatrywać kolejnych dziwnych miejsc (żeby pułapkę rozbroić trzeba o niej wiedzieć, więc do wykrywania min przyda się wysoka PERCEPCJA, natomiast pułapek na drzwiach i skrzyniach szuka się właśnie używając tej zdolności. Zarówno za znalezienie pułapki używając skilla, jak i za jej rozbrojenie, przydzielone są punktu doświadczenia zależne od stopnia trudności).</w:t>
      </w:r>
    </w:p>
    <w:p>
      <w:pPr>
        <w:pStyle w:val="Tekstpodstawowy2"/>
        <w:jc w:val="both"/>
        <w:rPr/>
      </w:pPr>
      <w:r>
        <w:rPr/>
        <w:t>d) techniczne:</w:t>
      </w:r>
    </w:p>
    <w:p>
      <w:pPr>
        <w:pStyle w:val="Tekstpodstawowy2"/>
        <w:jc w:val="both"/>
        <w:rPr/>
      </w:pPr>
      <w:r>
        <w:rPr>
          <w:b/>
          <w:bCs/>
        </w:rPr>
        <w:t>SCIENCE</w:t>
      </w:r>
      <w:r>
        <w:rPr/>
        <w:t xml:space="preserve"> - przydaje się do zrozumienia cybernetyki, chemii i zawiłości przedwojennych systemów komputerowych. Czasem trzeba złamać jakieś hasło, czasem można po prostu pobawić się komputerem i znaleźć ciekawe informacje. Aby znaleźć obejście uszkodzonego systemu albo sprawdzić, co nawaliło, trzeba rozwinąć tą zdolność.</w:t>
      </w:r>
    </w:p>
    <w:p>
      <w:pPr>
        <w:pStyle w:val="Tekstpodstawowy2"/>
        <w:jc w:val="both"/>
        <w:rPr/>
      </w:pPr>
      <w:r>
        <w:rPr>
          <w:b/>
          <w:bCs/>
        </w:rPr>
        <w:t>REPAIR</w:t>
      </w:r>
      <w:r>
        <w:rPr/>
        <w:t xml:space="preserve"> - umiejętność naprawiania przydaje się głównie do uruchomienia starej maszynerii, np. generatorów opuszczonych baz. Dzięki temu można dostać się do miejsc niedostępnych. Rzadko się to zdarza, ale punkty przydzielone za użycie zdolności liczy się w tysiącach.</w:t>
      </w:r>
    </w:p>
    <w:p>
      <w:pPr>
        <w:pStyle w:val="Tekstpodstawowy2"/>
        <w:jc w:val="both"/>
        <w:rPr/>
      </w:pPr>
      <w:r>
        <w:rPr/>
        <w:t>e) "socjalne":</w:t>
      </w:r>
    </w:p>
    <w:p>
      <w:pPr>
        <w:pStyle w:val="Tekstpodstawowy2"/>
        <w:jc w:val="both"/>
        <w:rPr/>
      </w:pPr>
      <w:r>
        <w:rPr>
          <w:b/>
          <w:bCs/>
        </w:rPr>
        <w:t>SPEECH</w:t>
      </w:r>
      <w:r>
        <w:rPr/>
        <w:t xml:space="preserve"> - umiejętność wyciągania informacji, kłamania, blefowania, przekonywania, przemawiania do rozsądku. Bardzo przydatna, pozwala dowiedzieć się więcej o świecie, uniknąć niepotrzebnej walki itp. Źródło nowych zadań i dodatkowych punktów doświadczenia. </w:t>
      </w:r>
    </w:p>
    <w:p>
      <w:pPr>
        <w:pStyle w:val="Tekstpodstawowy2"/>
        <w:jc w:val="both"/>
        <w:rPr/>
      </w:pPr>
      <w:r>
        <w:rPr>
          <w:b/>
          <w:bCs/>
        </w:rPr>
        <w:t>BARTER</w:t>
      </w:r>
      <w:r>
        <w:rPr/>
        <w:t xml:space="preserve"> - umiejętność handlowania. Prawdę mówiąc szkoda na nią punktów, bo drobne różnice cenowe niewiele zmienią - większość dobrego sprzętu i tak się znajdzie, a nie kupi, a handlarze i kupcy i tak skupują rzeczy za bezcen, a sprzedają bardzo drogo. </w:t>
      </w:r>
    </w:p>
    <w:p>
      <w:pPr>
        <w:pStyle w:val="Tekstpodstawowy2"/>
        <w:jc w:val="both"/>
        <w:rPr/>
      </w:pPr>
      <w:r>
        <w:rPr/>
        <w:t>f) hazard:</w:t>
      </w:r>
    </w:p>
    <w:p>
      <w:pPr>
        <w:pStyle w:val="Tekstpodstawowy2"/>
        <w:jc w:val="both"/>
        <w:rPr/>
      </w:pPr>
      <w:r>
        <w:rPr>
          <w:b/>
          <w:bCs/>
        </w:rPr>
        <w:t>GAMBLING</w:t>
      </w:r>
      <w:r>
        <w:rPr/>
        <w:t xml:space="preserve"> - rozwinięta na odpowiednio wysoki poziom zdolność (najlepiej poparta cechą </w:t>
      </w:r>
      <w:r>
        <w:rPr>
          <w:b/>
          <w:bCs/>
        </w:rPr>
        <w:t>LUCK na poziomie 7 lub wyżej</w:t>
      </w:r>
      <w:r>
        <w:rPr/>
        <w:t xml:space="preserve">) pozwala nieźle obłowić się w kasynach. Nic poza tym, więc raczej szkoda punktów. </w:t>
      </w:r>
    </w:p>
    <w:p>
      <w:pPr>
        <w:pStyle w:val="Tekstpodstawowy2"/>
        <w:jc w:val="both"/>
        <w:rPr/>
      </w:pPr>
      <w:r>
        <w:rPr/>
        <w:t>g) sztuka przetrwania:</w:t>
      </w:r>
    </w:p>
    <w:p>
      <w:pPr>
        <w:pStyle w:val="Tekstpodstawowy2"/>
        <w:jc w:val="both"/>
        <w:rPr/>
      </w:pPr>
      <w:r>
        <w:rPr>
          <w:b/>
          <w:bCs/>
        </w:rPr>
        <w:t>OUTDOORSMAN</w:t>
      </w:r>
      <w:r>
        <w:rPr/>
        <w:t xml:space="preserve"> - przydaje się rozwinąć tą zdolność do poziomu nieco ponad 100%. Unikanie niepotrzebnych (i ryzykownych) pojedynków na pustyni to duże ułatwienie, a za użycie zdolności przydzielane są punkty doświadczenia. </w:t>
      </w:r>
    </w:p>
    <w:p>
      <w:pPr>
        <w:pStyle w:val="Normal"/>
        <w:rPr>
          <w:sz w:val="40"/>
        </w:rPr>
      </w:pPr>
      <w:r>
        <w:rPr>
          <w:sz w:val="40"/>
        </w:rPr>
      </w:r>
    </w:p>
    <w:p>
      <w:pPr>
        <w:pStyle w:val="Normal"/>
        <w:rPr/>
      </w:pPr>
      <w:r>
        <w:rPr/>
        <w:t>Zdolności można podnosić:</w:t>
      </w:r>
    </w:p>
    <w:p>
      <w:pPr>
        <w:pStyle w:val="Normal"/>
        <w:rPr/>
      </w:pPr>
      <w:r>
        <w:rPr/>
        <w:t>- przydzielając punkty z puli otrzymywanej przy każdorazowym awansie na wyższy poziom doświadczenia;</w:t>
      </w:r>
    </w:p>
    <w:p>
      <w:pPr>
        <w:pStyle w:val="Normal"/>
        <w:rPr/>
      </w:pPr>
      <w:r>
        <w:rPr/>
        <w:t>- wybierając z listy konkretny Perk dający mniejszy lub większy bonus do cechy/cech;</w:t>
      </w:r>
    </w:p>
    <w:p>
      <w:pPr>
        <w:pStyle w:val="Normal"/>
        <w:rPr/>
      </w:pPr>
      <w:r>
        <w:rPr/>
        <w:t>- w dowolny sposób zwiększając cechę, która modyfikuję podstawę (base) danej zdolności (oczywiście można to zrobić na stałe albo na chwilę, o czym pisałem wcześniej);</w:t>
      </w:r>
    </w:p>
    <w:p>
      <w:pPr>
        <w:pStyle w:val="Normal"/>
        <w:rPr/>
      </w:pPr>
      <w:r>
        <w:rPr/>
        <w:t>- znajdując i wykorzystując specjalne przedmioty, które podnoszą wartość danej zdolności - np. "nakładki" medyczna i lingwistyczna podnoszące DOCTOR oraz SPEECH;</w:t>
      </w:r>
    </w:p>
    <w:p>
      <w:pPr>
        <w:pStyle w:val="Normal"/>
        <w:rPr/>
      </w:pPr>
      <w:r>
        <w:rPr/>
        <w:t>- pięć zdolności można podnosić czytając odpowiednie książki i magazyny. Można je kupować bądź znajdować. Warto pamiętać, że co jakiś czas dana książka będzie podnosiła umiejętność o coraz mniejszą ilość punktów. Ponadto wcześniej czy później wszelkie lektury w ogóle przestaną wpływać na postać (zwłaszcza, gdy zdolność zostanie podniesiona do poziomu dziewięćdziesięciu kilku procent). Jakie umiejętności można podnieść:</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siążka/magazy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all Gun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uns &amp; Bulle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ergy Weapon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ecjalny numer Cat's Paw</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rst Ai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rst Aid Bo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cienc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g Book of Scien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pair</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ean's Electronic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doorsma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Scout Handbook</w:t>
            </w:r>
          </w:p>
        </w:tc>
      </w:tr>
    </w:tbl>
    <w:p>
      <w:pPr>
        <w:pStyle w:val="Normal"/>
        <w:rPr/>
      </w:pPr>
      <w:r>
        <w:rPr/>
      </w:r>
    </w:p>
    <w:p>
      <w:pPr>
        <w:pStyle w:val="Normal"/>
        <w:rPr/>
      </w:pPr>
      <w:r>
        <w:rPr/>
        <w:t>- można natrafić na osoby, przedmioty oraz miejsca, gdzie da się podnieść konkretną zdolność (np. umiejętność walki wręcz - UNARMED - można podszkolić w Arroyo, trenując na workach w S.A.D. oraz staczając cztery walki w New Reno).</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2. Relacje międzyludzkie</w:t>
      </w:r>
    </w:p>
    <w:p>
      <w:pPr>
        <w:pStyle w:val="Normal"/>
        <w:rPr>
          <w:sz w:val="40"/>
        </w:rPr>
      </w:pPr>
      <w:r>
        <w:rPr>
          <w:sz w:val="40"/>
        </w:rPr>
      </w:r>
    </w:p>
    <w:p>
      <w:pPr>
        <w:pStyle w:val="Normal"/>
        <w:jc w:val="both"/>
        <w:rPr/>
      </w:pPr>
      <w:r>
        <w:rPr/>
        <w:t xml:space="preserve">Bić się zawsze zdążysz - to ogólna zasada post-nuklearnego świata. Warto czasem po prostu porozmawiać, popytać lub poczytać notatki z tablic ogłoszeń. Każde miasto ma swój klimat i swoje poglądy. Dobrze się z nimi zapoznać i przynajmniej część uszanować. Nie należy szaleć z groźbami i obraźliwymi epitetami. Ktoś może zechcieć sprawdzić blef albo po prostu zabić cwaniaka i zabrać jego sprzęt. </w:t>
      </w:r>
    </w:p>
    <w:p>
      <w:pPr>
        <w:pStyle w:val="Normal"/>
        <w:jc w:val="both"/>
        <w:rPr/>
      </w:pPr>
      <w:r>
        <w:rPr/>
        <w:t xml:space="preserve">Zaczepianie i wypytywanie ludzi to nie tylko sposób na poznanie świata i realiów, ale PRZEDE WSZYSTKIM na otrzymywanie zadań. Czasem wystarczy coś przynieść, czasem coś zrobić za kogoś - wdzięczność ludzi może być wyrażana różnie, a zawsze to jakieś doświadczenie. Niekiedy można odkryć miejsca, a w nich ludzi i przedmioty, do których w żaden inny sposób nie dałoby się dotrzeć. Czasem można się upodobnić do otoczenia poprzez ubiór (choć towarzysze nie potrafią się ani przebierać, ani skradać, a nie wszędzie są mile widziani, więc czasem trzeba ich odłączyć od drużyny). </w:t>
      </w:r>
    </w:p>
    <w:p>
      <w:pPr>
        <w:pStyle w:val="Normal"/>
        <w:jc w:val="both"/>
        <w:rPr/>
      </w:pPr>
      <w:r>
        <w:rPr/>
        <w:t>Jeżeli zaś chodzi o same zadania, to jest ich mnóstwo, a czasem można je wykonywać na różne sposoby. Niektóre misje są krótkie, w innych trzeba będzie przeprowadzić całe śledztwo, podróżować między lokacjami, pytać, naciskać, czasem grozić. Nie zawsze aby przynieść jakiś przedmiot trzeba zabijać jego aktualnego właściciela. Można go postraszyć i darować mu życie albo zwyczajnie okraść. Zabójstwo zawsze jest rozwiązaniem ostatecznym tym bardziej, że ofiara może mieć kolegów, albo po prostu świadkowie zechcą mu pomóc.</w:t>
      </w:r>
    </w:p>
    <w:p>
      <w:pPr>
        <w:pStyle w:val="Normal"/>
        <w:jc w:val="both"/>
        <w:rPr/>
      </w:pPr>
      <w:r>
        <w:rPr/>
        <w:t>Każde miasto ocenia bohatera według swoich kryteriów. Jeżeli już trzeba wykonać mokrą robotę, to najlepiej skradając się po nocy, bez świadków i załatwiając sprawę bronią ręczną. Pomimo ogólnej "surowości" świata lepiej być postacią dobrą niż złą. Slaver, Childkiller i Grave Digger to nie są godne pozazdroszczenia przydomki. Dobrym sposobem na zmianę negatywnego nastawienia mieszkańców danego miasta jest zrobienie jakiegoś dobrego uczynku dla znanej w nim osoby, ewentualnie rozwiązanie problemu całej społeczności. Jeżeli to za mało, to można potem zrezygnować z nagrody.</w:t>
      </w:r>
    </w:p>
    <w:p>
      <w:pPr>
        <w:pStyle w:val="Normal"/>
        <w:jc w:val="both"/>
        <w:rPr/>
      </w:pPr>
      <w:r>
        <w:rPr/>
        <w:t>Tak to właśnie działa - czasem trzeba będzie zaczepiać daną osobę kilka razy, ponieważ o tym, jak się zachowa względem postaci czasem decydują jej statystyki, a czasem koneksje. Niektórzy mają zadania dla doświadczonych postaci, inni wymagają rekomendacji swoich przyjaciół. Czasem można kłamać czy kraść, ale tylko wtedy, gdy nikt na tym nie złapie. Wpadki mogą na zawsze zamknąć kilka drzwi.</w:t>
      </w:r>
    </w:p>
    <w:p>
      <w:pPr>
        <w:pStyle w:val="Normal"/>
        <w:jc w:val="both"/>
        <w:rPr/>
      </w:pPr>
      <w:r>
        <w:rPr/>
        <w:t xml:space="preserve">Dobrze jest znać wielu ludzi i od czasu do czasu się na nich powoływać, a z drugiej strony jak nie pytają, to lepiej milczeć. Nigdy nie wiadomo, jakie antagonizmy są między niektórymi grupami ludzi. </w:t>
      </w:r>
    </w:p>
    <w:p>
      <w:pPr>
        <w:pStyle w:val="Normal"/>
        <w:jc w:val="both"/>
        <w:rPr/>
      </w:pPr>
      <w:r>
        <w:rPr/>
        <w:t xml:space="preserve">W miastach, gdzie prawo jest przestrzegane, ani bohater ani jego towarzysze nie powinni chodzić z widoczną bronią. Niech trafia ona do kabur i plecaków - w tak strzeżonym miejscu i tak do burd raczej nie dojdzie. Szpanerstwem i brutalnością można zaimponować głównie kryminalistom z New Reno, ale też warto znać umiar, bo bossowie rodzin mający na swoich usługach kilka tuzinów zabijaków szybko sprowadzają na ziemię (albo "pod ziemię") każdego, kto śmie obrażać ich we własnym domu. </w:t>
      </w:r>
    </w:p>
    <w:p>
      <w:pPr>
        <w:pStyle w:val="Normal"/>
        <w:jc w:val="both"/>
        <w:rPr/>
      </w:pPr>
      <w:r>
        <w:rPr/>
        <w:t xml:space="preserve">Jeżeli wszystko rozegra się jak trzeba, miasto powita bohatera z otwartymi ramionami. Ludzie zaufają mu na tyle, by poprosić o wykonanie kolejnych zadań. Czasami, na krótko ale jednak, przyłączą się całe grupy sojuszników by wraz z Chosen One uporać się z jakimś zagrożeniem.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sz w:val="40"/>
        </w:rPr>
      </w:pPr>
      <w:r>
        <w:rPr>
          <w:sz w:val="40"/>
        </w:rPr>
        <w:t>3. Gromadzenie dobytku</w:t>
      </w:r>
    </w:p>
    <w:p>
      <w:pPr>
        <w:pStyle w:val="Normal"/>
        <w:rPr>
          <w:sz w:val="40"/>
        </w:rPr>
      </w:pPr>
      <w:r>
        <w:rPr>
          <w:sz w:val="40"/>
        </w:rPr>
      </w:r>
    </w:p>
    <w:p>
      <w:pPr>
        <w:pStyle w:val="Normal"/>
        <w:jc w:val="both"/>
        <w:rPr/>
      </w:pPr>
      <w:r>
        <w:rPr/>
        <w:t xml:space="preserve">W post-nuklearnym świecie, aby przeżyć, trzeba mieć najlepszy dostępny sprzęt. Odnosi się to do broni, pancerza i gadżetów (medykamenty itp). Potrzebny ekwipunek można znaleźć albo kupić i z tym jest problem - najlepsze przedmioty nie leżą na ulicy, a o ile już ktoś chce je sprzedać, to okazuje się, że w kieszeni dzwoni kilka monet. Brak gotówki daje się we znaki głównie na początku gry. Ciężko dojść szybko do fortuny "legalnymi drogami". Można oczywiście bawić się w kradzież i hazard, ale obie zdolności trzeba rozwinąć i nie wszędzie dadzą się one wykorzystać. </w:t>
      </w:r>
    </w:p>
    <w:p>
      <w:pPr>
        <w:pStyle w:val="Normal"/>
        <w:jc w:val="both"/>
        <w:rPr/>
      </w:pPr>
      <w:r>
        <w:rPr/>
        <w:t>Alternatywnym rozwiązaniem jest zwykłe zbieranie sprzętu i sprzedawanie go. Najdrobniejsze nawet rzeczy zebrane w dużej ilości pozwalają albo zdobyć konkretną gotówkę, albo wymienić je za potrzebny przedmiot, bo walka też bywa zyskowna. Logiczne jest, że im lepsza broń i pancerz, tym więcej wrogów można zabić i ograbić ich ciała (amunicja może się zwrócić), a przy tym nie dać się za często zranić, czyli zaoszczędzić na Stimpakach!</w:t>
      </w:r>
    </w:p>
    <w:p>
      <w:pPr>
        <w:pStyle w:val="Normal"/>
        <w:jc w:val="both"/>
        <w:rPr/>
      </w:pPr>
      <w:r>
        <w:rPr/>
        <w:t xml:space="preserve">Czy to zamieszkałe czy ruiny czy stare jaskinie i podziemne kompleksy - warto przeszukiwać półki, skrzynie, szafki, biurka, szafy, schowki i inne takie. Oczywiście tam, gdzie mieszkają ludzie, czasem dostaje się jedno ostrzeżenie "trzymaj się od tego z daleka", a potem gospodarz wyciąga broń i rozprawia się z niedoszłym złodziejem. Czasem dobytku w skrzyni czy szafce nie broni człowiek, a zamek. Czego więc nie da się wyjąć przy świadkach, można spróbować bez nich - np. w nocy. Skomplikowany zamek lepiej pozostawić w spokoju - można będzie do niego wrócić po podszkoleniu się w złodziejstwie i zdobyciu lepszego zestawu wytrychów. </w:t>
      </w:r>
    </w:p>
    <w:p>
      <w:pPr>
        <w:pStyle w:val="Normal"/>
        <w:jc w:val="both"/>
        <w:rPr/>
      </w:pPr>
      <w:r>
        <w:rPr/>
        <w:t xml:space="preserve">Tak naprawdę miejsc, w których można znaleźć lepszy lub gorszy sprzęt jest dużo. Z zabitych Gekonów i Radskorpionów można zabrać "fanty", a samo miejsce "starcia" to przecież może być jakaś opuszczona farma. A na takiej farmie, w domku, można znaleźć regał i skrzynię, a w niej np. naboje. Warto poszukać, skoro już przyszło się tu zatrzymać. Jeżeli areną starć jest "pole namiotowe", to też warto rozejrzeć się dokładniej. W garnku czy wazie mogą leżeć przydatne gadżety. A gdy czegoś nie potrzeba - można to zawsze sprzedać. Przedmioty w sprzedaży zawsze mają tą samą cenę i szybko idzie się nauczyć, że lepiej zabrać ze sobą kilka owoców niż jeden ciężki ogon Radskorpiona (udźwig postaci to ważny współczynnik każdego "zbieracza"). Przedmioty bezwartościowe wyrzucić (np. kamienie). </w:t>
      </w:r>
    </w:p>
    <w:p>
      <w:pPr>
        <w:pStyle w:val="Normal"/>
        <w:jc w:val="both"/>
        <w:rPr/>
      </w:pPr>
      <w:r>
        <w:rPr/>
        <w:t xml:space="preserve">Zamiast sprzedawać Broc Flower i Xander Root za grosze, można zanieść je Hakuninowi, który zrobi z nich kilka Healing Powders (każdy wart 20$). Można też zarobić około 2$ na każdej butelce Nuka-Coli! Wystarczy znaleźć czynny automat i wrzucać tam monety - za każdym razem automat wystrzeli butelkę - aż do wyczerpania zapasów. </w:t>
      </w:r>
    </w:p>
    <w:p>
      <w:pPr>
        <w:pStyle w:val="Normal"/>
        <w:jc w:val="both"/>
        <w:rPr/>
      </w:pPr>
      <w:r>
        <w:rPr/>
        <w:t xml:space="preserve">Tak, z czasem, gromadzi się szybko wielką fortunę. Starczy i na broń i na inne ciekawe rzeczy. A pieniądze są zawsze przydatne - nic nie ważą, można je perfekcyjne odliczyć i są jedyną możliwością korzystania z usług (czy to lekarza czy prostytutki - te osoby nigdy nie handlują przedmiotów za usługi).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4. Uzbrojenie</w:t>
      </w:r>
    </w:p>
    <w:p>
      <w:pPr>
        <w:pStyle w:val="Normal"/>
        <w:rPr>
          <w:sz w:val="40"/>
        </w:rPr>
      </w:pPr>
      <w:r>
        <w:rPr>
          <w:sz w:val="40"/>
        </w:rPr>
      </w:r>
    </w:p>
    <w:p>
      <w:pPr>
        <w:pStyle w:val="Normal"/>
        <w:ind w:firstLine="708"/>
        <w:jc w:val="both"/>
        <w:rPr/>
      </w:pPr>
      <w:r>
        <w:rPr/>
        <w:t xml:space="preserve">FallOut 2 jest grą, w której zaimplementowano cały arsenał broni palnej, począwszy od pistoletów, poprzez "samoróbki" oraz karabiny myśliwskie, a na ciężkiej broni oraz futurystycznym sprzęcie kończąc. Niestety autorzy nie ustrzegli się kilku błędów, które czasem wynikają z niedopracowania mechaniki, a czasem są zwyczajnym uproszczeniem. Pisząc ten artykuł miałem aspiracje stworzenia tekstu, który odróżniałby realia od przesadzonych strzelanin rodem z tandetnych filmów akcji oraz wskazywałby pewne zasadnicze i istotne dla gracza różnice między parametrami broni rzeczywistej i odwzorowanej. A przede wszystkim chciałem uniknąć suchych statystyk, jako że czasem mają się one nijak do rzeczywistej skuteczności, a poza tym spisów w internecie umieszczono naprawdę wiele (praktycznie każda strona poświęcona FallOutom jakiś ma). Broń nie musi wyglądać dobrze, ani być poręczna (w grze nie ma to znaczenia - są karabiny jedno i dwuręczne i tyle) - ma być skuteczna, a amunicja do niej łatwo dostępna. Oto przepis na idealne uzbrojenie. Oczywiście "zabawki" w trakcie gry się wymienia na lepsze, czasem nawet w trakcie walki. Strzelałem chyba ze wszystkiego, z czego się dało, i ogólnie mogę powiedzieć tyle, ze 75% broni w FallOucie 2 nadaje się tylko na sprzedaż. Reszta to godne zainteresowania narzędzia eksterminacji i każdy z pewnością znajdzie sobie ulubiony model. </w:t>
      </w:r>
    </w:p>
    <w:p>
      <w:pPr>
        <w:pStyle w:val="Normal"/>
        <w:jc w:val="both"/>
        <w:rPr/>
      </w:pPr>
      <w:r>
        <w:rPr/>
      </w:r>
    </w:p>
    <w:p>
      <w:pPr>
        <w:pStyle w:val="Normal"/>
        <w:ind w:firstLine="708"/>
        <w:jc w:val="both"/>
        <w:rPr/>
      </w:pPr>
      <w:r>
        <w:rPr/>
        <w:t>Zanim pokuszę się o dokładne charakterystyki i klasyfikacje chciałbym wspomnieć o kilku rzeczach. Broń palna jest specyficznym rodzajem oręża stworzonego przez człowieka. Ma swoje wady i zalety oraz coś, co nazywam "współczynnikiem zawodności". Wiadomo - przykładowo nóż jest kawałkiem zaostrzonej stali wyposażonym w rękojeść. To broń biała, do walki w zwarciu, ale przede wszystkim jest prosta. Nie ma w niej wielu ruchomych elementów, których współgranie decyduje o skutecznym użyciu. Teoretycznie rzecz biorąc broń w realiach postnuklearnych pustkowi powinna być czymś rzadko spotykanym. A przy tym upływ czasu i wszędobylski piasek chociażby powinny większość egzemplarzy najzwyczajniej w świecie nieodwracalnie uszkodzić. To jest podstawowa sprawa, która inaczej wygląda w naszym, realnym świecie, a w grze. I pomijam tutaj kwestię szkolenia się w obsłudze broni, która byłaby albo zniszczona albo zawodna. Naboje i substancje chemiczne (ładunki wybuchowe, paliwo do miotacza płomieni) również mają swój termin ważności. Dziwi również brak tak "sławnych" modeli broni jak AK-47 "Kałasznikow", M-16 (nawet bez podwieszanego granatnika), UZI czy też SMG H&amp;K MP5 albo policyjnej strzelby zwanej potocznie "pompką" (Mossberg albo Remington) oraz pistoletów Glock i Baretta.</w:t>
      </w:r>
    </w:p>
    <w:p>
      <w:pPr>
        <w:pStyle w:val="Normal"/>
        <w:jc w:val="both"/>
        <w:rPr/>
      </w:pPr>
      <w:r>
        <w:rPr/>
      </w:r>
    </w:p>
    <w:p>
      <w:pPr>
        <w:pStyle w:val="Normal"/>
        <w:ind w:firstLine="708"/>
        <w:jc w:val="both"/>
        <w:rPr/>
      </w:pPr>
      <w:r>
        <w:rPr/>
        <w:t xml:space="preserve">Druga sprawa - magazynki. Można mieć pistolet i wór naboi, ale jeżeli zarazem ma się tylko jeden magazynek, to po jego opróżnieniu potrzeba będzie kilka chwil, by ponownie załadować broń. Oczywiście jeżeli znajdujemy się pod ostrzałem i trzęsą nam się ręce, to jest to raczej trudne. W grze każda broń zdaje się mieć amunicję od razu zapakowaną w magazynki. I każde przeładowanie broni zajmuje 2 Punkty Akcji. Akurat to jest uproszczenie, ale jest również niedopatrzenie - konkretny "plik amunicji" posiada swoją wagę oraz wyznaczoną ilość sztuk w "pakiecie". Jeżeli więc postać posiada jeden pakiet amunicji ważący dwa funty i rozładowaną broń, to po jej nabiciu waga wzrasta o kolejne dwa funty. Dlaczego? Ponieważ nawet niepełne, liczące jeden nabój pakiety ważą zawsze tyle samo. Po przeładowaniu z jednego pliku amunicji robią się dwa - ten w plecaku i ten w broni. Czasami doprowadza to do przeciążenia (overload) postaci. </w:t>
      </w:r>
    </w:p>
    <w:p>
      <w:pPr>
        <w:pStyle w:val="Normal"/>
        <w:jc w:val="both"/>
        <w:rPr/>
      </w:pPr>
      <w:r>
        <w:rPr/>
      </w:r>
    </w:p>
    <w:p>
      <w:pPr>
        <w:pStyle w:val="Normal"/>
        <w:ind w:firstLine="708"/>
        <w:jc w:val="both"/>
        <w:rPr/>
      </w:pPr>
      <w:r>
        <w:rPr/>
        <w:t xml:space="preserve">Ogólne różnice dotyczące wszystkich rodzajów broni - znacznie zmniejszono zasięg broni palnej. Cenionym przez graczy karabinem snajperskim można zdjąć cel z odległości pięćdziesięciu heksów. W rzeczywistości karabin snajperski jest w stanie posłać kulę z taką siłą, iż przeleci ona kilometr i przebije stalową szynę na wylot. Prawdopodobnie ograniczenie zasięgu broni wynika z niewielkich rozmiarów map, po jakich porusza się postać (nawet małe miasta dzielone są na "sektory". Drugą sprawą są obrażenia - pociski powodują poważne obrażenia u istot żywych. Tkanki zostają przedziurawione, żyły i tętnice rozerwane, a kości strzaskane. Broń nie tylko zadaje pojedyncze obrażenia, ale powoduje większe lub mniejsze krwawienie, co w trudnych warunkach pustkowi post-atomowej Ameryki Północnej często kończyło by się zakażeniami i wykrwawieniem na śmierć. Zrezygnowano z implementowania czegoś takiego w grze, natomiast większość ran można leczyć przy pomocy działających w nieznany sposób Stimpaków różnej maści oraz zdolności Pierwsza Pomoc, której można użyć trzy razy dziennie (za użycie cechy uważa się zakończenie działania zwieńczone sukcesem, czyli uleczeniem rany/przywróceniem punktów wytrzymałości - HP). Jedynie poważne obrażenia jak złamania kończyn czy uszkodzenia gałek ocznych wymagają interwencji osoby posiadającej większą wiedzę medyczną (Doktor). </w:t>
      </w:r>
    </w:p>
    <w:p>
      <w:pPr>
        <w:pStyle w:val="Normal"/>
        <w:jc w:val="both"/>
        <w:rPr/>
      </w:pPr>
      <w:r>
        <w:rPr/>
      </w:r>
    </w:p>
    <w:p>
      <w:pPr>
        <w:pStyle w:val="Normal"/>
        <w:ind w:firstLine="708"/>
        <w:jc w:val="both"/>
        <w:rPr/>
      </w:pPr>
      <w:r>
        <w:rPr/>
        <w:t xml:space="preserve">Ostatnia ogólna informacja - amunicja określonego kalibru występuje czasem w dwóch wersjach "HP" oraz "AP". Są to skróty od angielskich słów Hollow Point oraz Armor Piercing, które kolejno oznaczają tzw. pociski "grzybkujące" i pociski z zaostrzonym szpicem przeznaczone do penetracji pancerza. Drugi typ - w rzeczywistości bardzo skuteczny przeciwko celom noszącym kamizelki kuloodporne - w grze jest właściwie bezużyteczny. Obrażenia są znikome zarówno przeciwko zwykłym celom jak i tym opancerzonym - jedynie trafienia krytyczne są jako tako skuteczne. Z kolei pociski "grzybkujące" doskonale spisują się przeciwko normalnym istotom nie posiadającym osłon, takim jak psy czy regularny obywatel zniszczonego miasta. Tego typu amunicja wystrzelona serią z niedużej odległości często zabija na miejscu. </w:t>
      </w:r>
    </w:p>
    <w:p>
      <w:pPr>
        <w:pStyle w:val="Normal"/>
        <w:rPr/>
      </w:pPr>
      <w:r>
        <w:rPr/>
      </w:r>
    </w:p>
    <w:p>
      <w:pPr>
        <w:pStyle w:val="Normal"/>
        <w:rPr/>
      </w:pPr>
      <w:r>
        <w:rPr/>
        <w:t>A teraz przechodzę do charakterystyki broni. Zaznaczam, że bronie "tuningowane" opisałem przy ich "normalnych" wersjach.</w:t>
      </w:r>
    </w:p>
    <w:p>
      <w:pPr>
        <w:pStyle w:val="Normal"/>
        <w:rPr/>
      </w:pPr>
      <w:r>
        <w:rPr/>
      </w:r>
    </w:p>
    <w:p>
      <w:pPr>
        <w:pStyle w:val="Normal"/>
        <w:rPr/>
      </w:pPr>
      <w:r>
        <w:rPr/>
      </w:r>
    </w:p>
    <w:p>
      <w:pPr>
        <w:pStyle w:val="Normal"/>
        <w:rPr/>
      </w:pPr>
      <w:r>
        <w:rPr/>
        <w:t>1. Rewolwery:</w:t>
      </w:r>
    </w:p>
    <w:p>
      <w:pPr>
        <w:pStyle w:val="Tekstpodstawowy2"/>
        <w:rPr>
          <w:rFonts w:ascii="Times New Roman" w:hAnsi="Times New Roman" w:cs="Times New Roman"/>
          <w:sz w:val="24"/>
        </w:rPr>
      </w:pPr>
      <w:r>
        <w:rPr>
          <w:rFonts w:cs="Times New Roman" w:ascii="Times New Roman" w:hAnsi="Times New Roman"/>
          <w:sz w:val="24"/>
        </w:rPr>
        <w:t>.44 MAGNUM REVOLVER - jedyny w grze, ale dość porządny. Jako bębenkowiec ma jedną sporą wadę - małą pojemność magazynka. Prędkość przeładowania można zmniejszyć do 1 ulepszając tą broń, ale to trochę za mało, gdyż jak się dokładniej przyjrzeć, to broń ta ma prawie identyczne parametry co Desert Eagle. Nikt rozsądny długo z tym nie pobiega. Nabity kulami Armor Piercing staje się prawie bezużyteczny.</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2. Pistolety:</w:t>
      </w:r>
    </w:p>
    <w:p>
      <w:pPr>
        <w:pStyle w:val="Normal"/>
        <w:jc w:val="both"/>
        <w:rPr/>
      </w:pPr>
      <w:r>
        <w:rPr/>
        <w:t xml:space="preserve">.223 PISTOL - jest to przeróbka Hunting Rifle, ale obcięcie kolby oraz znacznej części lufy powoduje, że wygląda na profesjonalny pistolet. I taki jest w istocie - amunicja o dobrych parametrach i właściwy "wykop" tego pistoletu czynią go jedną z najprzydatniejszych broni. Pewną wadą jest mała pojemność magazynka, wynikająca zapewne z tego, że w oryginalnym Hunting Rifle naboje znajdują się w komorze pod lufą. Niemniej pięć strzałów z pistoletu tego kalibru może wykończyć kilku ludzi. Warto mieć egzemplarz, bo może od dobrze służyć nawet do późnego etapu gry. Zwłaszcza w rękach dobrego strzelca jest zabójczy, ponieważ ma imponujący, jak na tak krótką broń, zasięg. </w:t>
      </w:r>
    </w:p>
    <w:p>
      <w:pPr>
        <w:pStyle w:val="Normal"/>
        <w:jc w:val="both"/>
        <w:rPr/>
      </w:pPr>
      <w:r>
        <w:rPr/>
        <w:t>10MM PISTOL - prawdopodobnie jeden z pierwszych pistoletów, jakie znajdą się w posiadaniu graczy. Szczerze mówiąc jego skuteczność jest wręcz śmieszna. Colt kaliber 10mm nabity amunicją typu Hollow Point powinien załatwiać Gekona dwoma strzałami, ale tak nie jest. Broń znajdowana w dużych ilościach przy trupach pospolitych bandziorów przyda się tylko jako sprzęt na wymianę podczas handlowania. Nie polecam używania naboi AP.</w:t>
      </w:r>
    </w:p>
    <w:p>
      <w:pPr>
        <w:pStyle w:val="Normal"/>
        <w:jc w:val="both"/>
        <w:rPr/>
      </w:pPr>
      <w:r>
        <w:rPr/>
        <w:t>14MM PISTOL - Sig Sauer o takim kalibrze powinien się nieźle spisywać. Niestety tak nie jest - amunicja Armor Piercing w grze działa wyjątkowo niedobrze, a jest to jedyna jaką można dostać do tego modelu. Do tego ten mały magazynek... Jedyną zaletą jest dobra cena, jaką płacą kupcy za tą zabawkę.</w:t>
      </w:r>
    </w:p>
    <w:p>
      <w:pPr>
        <w:pStyle w:val="Normal"/>
        <w:jc w:val="both"/>
        <w:rPr/>
      </w:pPr>
      <w:r>
        <w:rPr/>
        <w:t xml:space="preserve">9MM MAUSER - stary, nienajgorzej zakonserwowany, ale wciąż o żałosnych parametrach. W grze znalazłem tylko jeden egzemplarz, więc choćby ze względu na limitowaną amunicję należy go jak najszybciej sprzedać. </w:t>
      </w:r>
    </w:p>
    <w:p>
      <w:pPr>
        <w:pStyle w:val="Normal"/>
        <w:jc w:val="both"/>
        <w:rPr/>
      </w:pPr>
      <w:r>
        <w:rPr/>
        <w:t xml:space="preserve">DESER EAGLE - ulubiony pistolet "lepiej sytuowanych" bandytów. Dość potężna, ośmiostrzałowa broń. W rzeczywistości konstrukcja bodajże Izraelska, występująca w wielu odmianach. W grze wykorzystano model na naboje kaliber Magnum 44, w całości wykonany ze srebrnych elementów. Można ją rozbudować do modelu o pojemności magazynka (bagatela!) 20. Brać bez wahania. Będzie wiernie służył przez długi czas. Używać wyłącznie amunicji JHP. </w:t>
      </w:r>
    </w:p>
    <w:p>
      <w:pPr>
        <w:pStyle w:val="Normal"/>
        <w:rPr/>
      </w:pPr>
      <w:r>
        <w:rPr/>
      </w:r>
    </w:p>
    <w:p>
      <w:pPr>
        <w:pStyle w:val="Normal"/>
        <w:rPr/>
      </w:pPr>
      <w:r>
        <w:rPr/>
      </w:r>
    </w:p>
    <w:p>
      <w:pPr>
        <w:pStyle w:val="Normal"/>
        <w:rPr/>
      </w:pPr>
      <w:r>
        <w:rPr/>
        <w:t>3. Strzelby i strzelby automatyczne:</w:t>
      </w:r>
    </w:p>
    <w:p>
      <w:pPr>
        <w:pStyle w:val="Normal"/>
        <w:jc w:val="both"/>
        <w:rPr/>
      </w:pPr>
      <w:r>
        <w:rPr/>
        <w:t xml:space="preserve">COMBAT SHOTGUN - porządny "kawał gnata", w początkowych fazach gry potrafi ładnie "przysunąć" całej grupce ludzi (i nie tylko). Pociski "12mm gauge" są niestety kolejnymi, które w grze odwzorowano nienajlepiej. W rzeczywistości nie rażą punktowo (chyba, że byłby to nabój "Breneka"), a postrzał z takiego kalibru przewraca cel. Tutaj rzadko się to zdarza. Dość przydatny i oszczędny zarazem tryb prowadzenia ognia ciągłego, a przy tym pojemny jak na strzelbę magazynek (największy spośród wszystkich broni tej klasy, które można znaleźć w grze). </w:t>
      </w:r>
    </w:p>
    <w:p>
      <w:pPr>
        <w:pStyle w:val="Normal"/>
        <w:jc w:val="both"/>
        <w:rPr/>
      </w:pPr>
      <w:r>
        <w:rPr/>
        <w:t>H&amp;K CAWS - broń o dziwo nie wykorzystywana przez posiadających ją bandytów grasujących na północy. Parametry właściwie identyczne jak w przypadku Combat Shotguna, a jedynymi godnymi zauważenia różnicami są: cena, za jaką można broń sprzedać (CAWS jest dużo droższy), zasięg (CAWS ma lepszy), pojemność magazynka oraz tryb seryjny, który użyty dwa razy rozładowuje broń. To sprawia, że polecam jednak Combat Shotgun - bardziej ekonomiczna broń.</w:t>
      </w:r>
    </w:p>
    <w:p>
      <w:pPr>
        <w:pStyle w:val="Normal"/>
        <w:jc w:val="both"/>
        <w:rPr/>
      </w:pPr>
      <w:r>
        <w:rPr/>
        <w:t xml:space="preserve">PANCOR JACKHAMMER - najpotężniejsza z broni, absolutny hit "na rynku", przed którym nikt i nic nie zdoła się obronić. Doskonałe parametry, doskonała skuteczność. Możliwość prowadzenia ognia pojedynczego precyzyjnego oraz strzelania seriami po pięć naboi każda (przy pojemności magazynka 10). Pancor najlepszym przyjacielem samotnego wędrowcy - resztę strzelb sprzedać i pilnować stanu amunicji. Ta zabawka aż prosi, by wywalić z niej kilka serii, które "przewentylują" wrogom klatkę piersiową.  </w:t>
      </w:r>
    </w:p>
    <w:p>
      <w:pPr>
        <w:pStyle w:val="Normal"/>
        <w:jc w:val="both"/>
        <w:rPr/>
      </w:pPr>
      <w:r>
        <w:rPr/>
        <w:t xml:space="preserve">SAWED OFF SHOTGUN - drobne usprawnienie zwykłej strzelby, którego jednak nie można dokonać samodzielnie, co jest o tyle dziwne, że urżnąć piłką kolbę i część lufy potrafi prawie każdy. Tego typu modyfikacja wpłynęła na zasięg broni (skrócony) oraz na zadawane obrażenia (zwiększony, gdyż z powodu krótszych luf śrut rozprasza się w locie i uderza w cel szeroką "chmurą"). Niestety dwa naboje w lufach to mało, a konieczność ciągłego przeładowywania znacznie wpływa na szybkostrzelność postaci. </w:t>
      </w:r>
    </w:p>
    <w:p>
      <w:pPr>
        <w:pStyle w:val="Normal"/>
        <w:jc w:val="both"/>
        <w:rPr/>
      </w:pPr>
      <w:r>
        <w:rPr/>
        <w:t xml:space="preserve">SHOTGUN - zwykła strzelba. Dwa naboje i dość słaba skuteczność (co dziwi biorąc pod uwagę rzeczywiste działanie tej broni) sprawiają, że lepiej rozejrzeć się za czymś innym. Choć ze względu na wyżej opisane egzemplarze strzelb automatycznych warto zachować sobie amunicję "12mm gauge". </w:t>
      </w:r>
    </w:p>
    <w:p>
      <w:pPr>
        <w:pStyle w:val="Normal"/>
        <w:rPr/>
      </w:pPr>
      <w:r>
        <w:rPr/>
      </w:r>
    </w:p>
    <w:p>
      <w:pPr>
        <w:pStyle w:val="Normal"/>
        <w:rPr/>
      </w:pPr>
      <w:r>
        <w:rPr/>
      </w:r>
    </w:p>
    <w:p>
      <w:pPr>
        <w:pStyle w:val="Normal"/>
        <w:rPr/>
      </w:pPr>
      <w:r>
        <w:rPr/>
        <w:t>4. SMG (małe, poręczne "ognioplujki", z których można strzelać używając jednej ręki):</w:t>
      </w:r>
    </w:p>
    <w:p>
      <w:pPr>
        <w:pStyle w:val="Normal"/>
        <w:jc w:val="both"/>
        <w:rPr/>
      </w:pPr>
      <w:r>
        <w:rPr/>
        <w:t xml:space="preserve">10MM SMG - najpopularniejszy karabinek maszynowy pustkowi. To niewątpliwa zaleta, bo łatwo go znaleźć. To samo odnosi się do amunicji, której używa - dość pospolite naboje 10mm (nie polecam wersji AP). Magazynek wystarczy by oddać 30 pojedynczych strzałów, lub trzy konkretne serie, które z bliska potrafią być zabójcze dla większości słabo opancerzonych wrogów. Z klatki piersiowej robi sito. </w:t>
      </w:r>
    </w:p>
    <w:p>
      <w:pPr>
        <w:pStyle w:val="Normal"/>
        <w:jc w:val="both"/>
        <w:rPr/>
      </w:pPr>
      <w:r>
        <w:rPr/>
        <w:t xml:space="preserve">H&amp;K G11 - jedna z lepszych zabawek, dzięki której można kasować bardziej opancerzone cele. Dzięki zastosowaniu kartridży z bezłuskową amunicją magazynek mieści aż pięćdziesiąt pocisków. Długo nie wierzyłem, że taka broń naprawdę istnieje. Niestety jest dość kłopotliwa w utrzymaniu - amunicja nie należy do pospolitych, a w sklepach trzeba za nią dużo zapłacić. </w:t>
      </w:r>
    </w:p>
    <w:p>
      <w:pPr>
        <w:pStyle w:val="Normal"/>
        <w:jc w:val="both"/>
        <w:rPr/>
      </w:pPr>
      <w:r>
        <w:rPr/>
        <w:t xml:space="preserve">H&amp;KG11e - ulepszona wersja H&amp;KG11e, niestety unowocześnień nie można nigdzie przeprowadzić - można jedynie znaleźć ten konkretny model. Parametry podobne, a jednak zużycie amunicji jest nieco mniejsze (mówię o ogniu ciągłym). Pojedyncze strzały charakteryzuje wysoki współczynnik penetracji pancerza (mierzony strzał w kolano jest w stanie "przejść" przez Advanced Power Armor, przewrócić i trwale okaleczyć cel). Dopóki starczy amunicji warto mieć "Hecklerka" w plecaku. Nie raz można dzięki niemu uratować swoją skórę.  </w:t>
      </w:r>
    </w:p>
    <w:p>
      <w:pPr>
        <w:pStyle w:val="Normal"/>
        <w:jc w:val="both"/>
        <w:rPr/>
      </w:pPr>
      <w:r>
        <w:rPr/>
        <w:t xml:space="preserve">H&amp;KP90c - krótko mówiąc - jeżeli się go znajdzie - brać bez zastanowienia. Kolejna doskonała zabawka ze stajni Heckler&amp;Koch. Wygląda niewinnie, ale jest niesamowicie skuteczna, co w połączeniu z typem amunicji, jaki używa (10mm ze wskazaniem na Hollow Point) daje tanią w utrzymaniu a zarazem śmiercionośną zabawkę. Ze względu na swe rozmiary głównie Centaury będą szybko ginąć po przyjęciu kilku serii. Magazynka starczy na mało ciekawy tryb strzału pojedynczego - 24, albo na dwie dwunastopociskowe serie, które przeorają prawie każdego. </w:t>
      </w:r>
    </w:p>
    <w:p>
      <w:pPr>
        <w:pStyle w:val="Normal"/>
        <w:jc w:val="both"/>
        <w:rPr/>
      </w:pPr>
      <w:r>
        <w:rPr/>
        <w:t xml:space="preserve">M3A1 "Grease Gun" SMG - jedna z ulubionych broni mafiozów i niektórych Raidersów. Seria wypuszczona w cel z bliska często kończy się krytykiem z pominięciem pancerza, a to prawie zawsze oznacza zgon lub naprawdę ciężkie rany. Najważniejszą zaletą tej broni jest szybkostrzelność. Zarówno ogień pojedynczy jak i ciągły oraz strzały mierzone potrzebują 1PA mniej niż pozostałe SMG. To może oznaczać dodatkowe możliwości w boju. W tym przypadku dość dobrze widać, jak niepozorna broń może okazać się hitem sezonu. Amunicja nie jest pospolita, ale nie będzie specjalnych problemów z jej zdobyciem. </w:t>
      </w:r>
    </w:p>
    <w:p>
      <w:pPr>
        <w:pStyle w:val="Normal"/>
        <w:rPr/>
      </w:pPr>
      <w:r>
        <w:rPr/>
      </w:r>
    </w:p>
    <w:p>
      <w:pPr>
        <w:pStyle w:val="Normal"/>
        <w:rPr/>
      </w:pPr>
      <w:r>
        <w:rPr/>
      </w:r>
    </w:p>
    <w:p>
      <w:pPr>
        <w:pStyle w:val="Normal"/>
        <w:rPr/>
      </w:pPr>
      <w:r>
        <w:rPr/>
        <w:t>5. Karabiny (broń długolufowa, z której można prowadzić ogień pojedynczy:</w:t>
      </w:r>
    </w:p>
    <w:p>
      <w:pPr>
        <w:pStyle w:val="Normal"/>
        <w:jc w:val="both"/>
        <w:rPr/>
      </w:pPr>
      <w:r>
        <w:rPr/>
        <w:t xml:space="preserve">HUNTING RIFLE - pierwsza konkretna broń długodystansowa. Pazury pokazuje dopiero w rękach wyszkolonego strzelca, który może z dystansu ustrzelić całą bandę Gekonów zanim zorientują się one, że coś nie gra. Amunicja 223 ma naprawdę dobre parametry, a 10 jej sztuk w magazynku wystarczy na zrobienie małej zadymy. Nie polecam wyposażania tej broni w lunetę - strzały z dystansu będą celniejsze, ale broń staje się właściwie bezużyteczna z bliska (co jest o tyle dziwne, że przecież nie ma obowiązku korzystania z lunety o dużym zoomie, a poza tym postać i tak strzela "z biodra"). Luneta kosztuje 500$ i myślę, że taką sumkę da się wykorzystać lepiej.  </w:t>
      </w:r>
    </w:p>
    <w:p>
      <w:pPr>
        <w:pStyle w:val="Normal"/>
        <w:jc w:val="both"/>
        <w:rPr/>
      </w:pPr>
      <w:r>
        <w:rPr/>
        <w:t xml:space="preserve">JONNY's BB GUN - to jest zabawka, której można użyć w queście, czego jednak nie polecam ze względu na spadek poważania w mieście Modoc. Pojemność tej wiatrówki jest bardzo duża, ale większe obrażenia można zadać okładając przeciwnika pięścią. </w:t>
      </w:r>
    </w:p>
    <w:p>
      <w:pPr>
        <w:pStyle w:val="Normal"/>
        <w:jc w:val="both"/>
        <w:rPr/>
      </w:pPr>
      <w:r>
        <w:rPr/>
        <w:t>PIPE RIFLE - jednostrzałowa samoróbka. Nie warta uwagi. Sprzedać od razu.</w:t>
      </w:r>
    </w:p>
    <w:p>
      <w:pPr>
        <w:pStyle w:val="Normal"/>
        <w:jc w:val="both"/>
        <w:rPr/>
      </w:pPr>
      <w:r>
        <w:rPr/>
        <w:t>RED RYDER BB GUN - wiatrówka. Takie same parametry jak broń, którą bawił się mały Jonny. Sprzedać i zapomnieć.</w:t>
      </w:r>
    </w:p>
    <w:p>
      <w:pPr>
        <w:pStyle w:val="Normal"/>
        <w:jc w:val="both"/>
        <w:rPr/>
      </w:pPr>
      <w:r>
        <w:rPr/>
        <w:t xml:space="preserve">RED RYDER LE BB GUN - specjalny egzemplarz wiatrówki, która musi mieć naprawdę niezły "naciąg" skoro tak kopie. Nie jest to nic rewelacyjnego, jednak do eksterminacji takich celów jak Pigrats, Radscorpions, Spore Plants, Mantis czy też Dogs/Wolves nadaje się idealnie (a i oszczędza się amunicję do lepszej broni). Dopiero tutaj przydaje się te 100 śrutów w magazynku. Niestety jest to broń unikatowa i niełatwo będzie ja znaleźć. </w:t>
      </w:r>
    </w:p>
    <w:p>
      <w:pPr>
        <w:pStyle w:val="Normal"/>
        <w:jc w:val="both"/>
        <w:rPr/>
      </w:pPr>
      <w:r>
        <w:rPr/>
        <w:t xml:space="preserve">SNIPER RIFLE - patrząc na zniszczenie, jakie sieje, oraz zasięg można się zastanawiać, czy to nie jest broń przeciwlotnicza. Byłaby to naprawdę fajna zabawka, gdyby nie mała pojemność magazynka oraz powolne strzelanie. Większość postaci zdoła oddać tylko jeden strzał w turze, więc dobrze jest zaryzykować mierzone trafienie w oczy. Często wchodzą krytyki i natychmiastowe zgony. Broń dla zawodowców, na pewno nie da się z nią biegać przez dłuższy czas. </w:t>
      </w:r>
    </w:p>
    <w:p>
      <w:pPr>
        <w:pStyle w:val="Normal"/>
        <w:rPr/>
      </w:pPr>
      <w:r>
        <w:rPr/>
      </w:r>
    </w:p>
    <w:p>
      <w:pPr>
        <w:pStyle w:val="Normal"/>
        <w:rPr/>
      </w:pPr>
      <w:r>
        <w:rPr/>
        <w:t>6. Karabiny maszynowe:</w:t>
      </w:r>
    </w:p>
    <w:p>
      <w:pPr>
        <w:pStyle w:val="Normal"/>
        <w:jc w:val="both"/>
        <w:rPr/>
      </w:pPr>
      <w:r>
        <w:rPr/>
        <w:t xml:space="preserve">ASSALUT RIFLE - z opisu wynika, że to jakaś wariacja na temat poczciwego Kałasznikowa. Broń spisuje się różnie i ta "nierówność" strasznie irytuje. Amunicja 5mm AP jest nic nie warta, a nawet JHP spisuje się jako-tako. Rozwinięcie broni do modelu o magazynku nie z 24 a ze 100 nabojami nieco pomaga, ale to wciąż za mało. </w:t>
      </w:r>
    </w:p>
    <w:p>
      <w:pPr>
        <w:pStyle w:val="Normal"/>
        <w:jc w:val="both"/>
        <w:rPr/>
      </w:pPr>
      <w:r>
        <w:rPr/>
        <w:t xml:space="preserve">FN FAL - porządny sprzęt na niełatwą do zdobycia amunicję. Można z niego nieźle przywalić, ale jednak nie jest to mistrzostwo świata. Dla postaci lubiących nocne szturmy warto rozbudować tą broń o specjalny wizjer polepszający widoczność w mroku. Ogólnie biorąc FN FAL nie jest zły, ale wątpię, żeby na dłużej przypadł komuś do gustu. </w:t>
      </w:r>
    </w:p>
    <w:p>
      <w:pPr>
        <w:pStyle w:val="Normal"/>
        <w:jc w:val="both"/>
        <w:rPr/>
      </w:pPr>
      <w:r>
        <w:rPr/>
        <w:t xml:space="preserve">FN FAL HPFA - to byłaby porządna broń, ponieważ w stosunku do "normalnego" FN FALA każdy wystrzelony pocisk zadaje kilka dodatkowych punktów obrażeń. A jednak... karabiny nosi się po to, by grupkę wrogów przywitać serią, a ten oto egzemplarz zużywa w trybie ognia ciągłego cały magazynek (20 naboi). I właściwie to dyskwalifikuje FN FAL HPFA w moich oczach. </w:t>
      </w:r>
    </w:p>
    <w:p>
      <w:pPr>
        <w:pStyle w:val="Normal"/>
        <w:jc w:val="both"/>
        <w:rPr/>
      </w:pPr>
      <w:r>
        <w:rPr/>
        <w:t xml:space="preserve">TOMMY GUN - poręczna ognioplujka, którą można dostać właściwie jedynie w okolicach New Reno i samym mieście. Może i wygląda ciekawie (przypominają się czasy Ala Capone), ale... M3A1 SMG używa tej samej amunicji, a ma znacznie lepsze osiągi i jest bronią jednoręczną. Innymi słowy - sprzedać i nie zawracać sobie tym głowy. </w:t>
      </w:r>
    </w:p>
    <w:p>
      <w:pPr>
        <w:pStyle w:val="Normal"/>
        <w:rPr/>
      </w:pPr>
      <w:r>
        <w:rPr/>
      </w:r>
    </w:p>
    <w:p>
      <w:pPr>
        <w:pStyle w:val="Normal"/>
        <w:rPr/>
      </w:pPr>
      <w:r>
        <w:rPr/>
      </w:r>
    </w:p>
    <w:p>
      <w:pPr>
        <w:pStyle w:val="Normal"/>
        <w:rPr/>
      </w:pPr>
      <w:r>
        <w:rPr/>
        <w:t>7. Ciężkie karabiny maszynowe:</w:t>
      </w:r>
    </w:p>
    <w:p>
      <w:pPr>
        <w:pStyle w:val="Tekstpodstawowy2"/>
        <w:rPr>
          <w:rFonts w:ascii="Times New Roman" w:hAnsi="Times New Roman" w:cs="Times New Roman"/>
          <w:sz w:val="24"/>
        </w:rPr>
      </w:pPr>
      <w:r>
        <w:rPr>
          <w:rFonts w:cs="Times New Roman" w:ascii="Times New Roman" w:hAnsi="Times New Roman"/>
          <w:sz w:val="24"/>
        </w:rPr>
        <w:t xml:space="preserve">MINIGUN - szczerze mówiąc szkoda zachodu. Gdyby to była jedyna ciężka broń, to chyba nikt poza początkującymi nie rozwijałby u postaci obsługi broni ciężkiej. Żre mnóstwo amunicji, a spisuje się tylko przeciwko "średniakom", na których szkoda wyskakiwać z taką armatą. Twardziele w Power Armorach zabijają śmiechem, gdy atakuję się ich przy pomocy tej broni. Naprawdę nie warto. Poza tym z takim rozrzutem prędzej zmieli się cywilów i NPCów z drużyny, niż wroga.  </w:t>
      </w:r>
    </w:p>
    <w:p>
      <w:pPr>
        <w:pStyle w:val="Normal"/>
        <w:jc w:val="both"/>
        <w:rPr/>
      </w:pPr>
      <w:r>
        <w:rPr/>
        <w:t xml:space="preserve">AVENGER MINIGUN - nieco lepsze parametry niż w przypadku zwykłego MINIGUNA, ale wciąż za mało. CKMy się ciężkie, więc jak z jakimś biegać, to tylko z porządnym. </w:t>
      </w:r>
    </w:p>
    <w:p>
      <w:pPr>
        <w:pStyle w:val="Normal"/>
        <w:jc w:val="both"/>
        <w:rPr/>
      </w:pPr>
      <w:r>
        <w:rPr/>
        <w:t xml:space="preserve">M60 - tandeta. Trzymajcie się od tego z daleka, sprzedawajcie bez zastanowienia, chociaż amunicję można wyjąć - przyda się do FN FALa. </w:t>
      </w:r>
    </w:p>
    <w:p>
      <w:pPr>
        <w:pStyle w:val="Normal"/>
        <w:jc w:val="both"/>
        <w:rPr/>
      </w:pPr>
      <w:r>
        <w:rPr>
          <w:lang w:val="en-US"/>
        </w:rPr>
        <w:t xml:space="preserve">LIGHT SUPPORT WEAPON - całkiem przydatne. </w:t>
      </w:r>
      <w:r>
        <w:rPr/>
        <w:t xml:space="preserve">Dość duża siła pojedynczego pocisku (choć i tak da się je wypuszczać po dziesięć sztuk). Jak ktoś się bawi w CKMy, to z tym pobiega do czasu znalezienia mocniejszej zabawki tej klasy (Bozar) albo przerzuci się na Vindicator Miniguna. </w:t>
      </w:r>
    </w:p>
    <w:p>
      <w:pPr>
        <w:pStyle w:val="Normal"/>
        <w:rPr/>
      </w:pPr>
      <w:r>
        <w:rPr/>
      </w:r>
    </w:p>
    <w:p>
      <w:pPr>
        <w:pStyle w:val="Normal"/>
        <w:rPr/>
      </w:pPr>
      <w:r>
        <w:rPr/>
      </w:r>
    </w:p>
    <w:p>
      <w:pPr>
        <w:pStyle w:val="Normal"/>
        <w:rPr/>
      </w:pPr>
      <w:r>
        <w:rPr/>
        <w:t>8. Wyrzutnie rakiet:</w:t>
      </w:r>
    </w:p>
    <w:p>
      <w:pPr>
        <w:pStyle w:val="Normal"/>
        <w:jc w:val="both"/>
        <w:rPr/>
      </w:pPr>
      <w:r>
        <w:rPr/>
        <w:t>ROCKET LAUNCHER - jedyna wyrzutnia rakiet w grze. Skuteczna gdy używa się obu rodzajów pocisków. Doskonale spisuje się przy "rozrzucaniu" wrogów na boki, często rozrywa cele na kawałeczki. Niestety jako broń ciężka musi być przeładowywana po każdym strzale, a każda rakieta trochę waży i kosztuje. Właściwie opłaca się ją stosować sporadycznie, gdy znajdzie się egzemplarz przy Supermutantach (uwielbiają takie zabawki).</w:t>
      </w:r>
    </w:p>
    <w:p>
      <w:pPr>
        <w:pStyle w:val="Normal"/>
        <w:rPr/>
      </w:pPr>
      <w:r>
        <w:rPr/>
      </w:r>
    </w:p>
    <w:p>
      <w:pPr>
        <w:pStyle w:val="Normal"/>
        <w:rPr/>
      </w:pPr>
      <w:r>
        <w:rPr/>
      </w:r>
    </w:p>
    <w:p>
      <w:pPr>
        <w:pStyle w:val="Normal"/>
        <w:rPr/>
      </w:pPr>
      <w:r>
        <w:rPr/>
        <w:t>9. Miotacze płomieni:</w:t>
      </w:r>
    </w:p>
    <w:p>
      <w:pPr>
        <w:pStyle w:val="Normal"/>
        <w:jc w:val="both"/>
        <w:rPr/>
      </w:pPr>
      <w:r>
        <w:rPr/>
        <w:t>FLAMER - ciężki sprzęt z chyba najcięższą amunicją w grze. Smali ostro, a to rekompensuje małą pojemność magazynka. Jednakże jest problematyczna w użyciu, ponieważ ma mały zasięg, szkoda jej używać na zwykłych łachmaniarzy a "twardsi" wrogowie z reguły wykazują sporą odporność na ogień.</w:t>
      </w:r>
    </w:p>
    <w:p>
      <w:pPr>
        <w:pStyle w:val="Normal"/>
        <w:jc w:val="both"/>
        <w:rPr/>
      </w:pPr>
      <w:r>
        <w:rPr/>
        <w:t xml:space="preserve">IMPROVED FLAMER - jeżeli już bawić się w piromana, to z tą ulepszoną wersją. Polecam też używanie paliwa MK2, co razem da o wiele lepszy efekt. Niemniej ciężko tego użyć, gdy przychodzi walczyć w tłumie i zależy nam na "niefajczeniu" niewinnych gapiów czy też kumpli z drużyny. </w:t>
      </w:r>
    </w:p>
    <w:p>
      <w:pPr>
        <w:pStyle w:val="Normal"/>
        <w:rPr/>
      </w:pPr>
      <w:r>
        <w:rPr/>
      </w:r>
    </w:p>
    <w:p>
      <w:pPr>
        <w:pStyle w:val="Normal"/>
        <w:rPr/>
      </w:pPr>
      <w:r>
        <w:rPr/>
      </w:r>
    </w:p>
    <w:p>
      <w:pPr>
        <w:pStyle w:val="Tekstpodstawowy3"/>
        <w:jc w:val="left"/>
        <w:rPr>
          <w:i w:val="false"/>
          <w:i w:val="false"/>
          <w:iCs w:val="false"/>
        </w:rPr>
      </w:pPr>
      <w:r>
        <w:rPr>
          <w:i w:val="false"/>
          <w:iCs w:val="false"/>
        </w:rPr>
        <w:t xml:space="preserve">10. Broń "futurystyczna" - nie posiadająca odpowiedników w świecie rzeczywistym (póki co. Albo ja ich nie znalazłem): </w:t>
      </w:r>
    </w:p>
    <w:p>
      <w:pPr>
        <w:pStyle w:val="Normal"/>
        <w:jc w:val="both"/>
        <w:rPr/>
      </w:pPr>
      <w:r>
        <w:rPr/>
        <w:t>WINDICATOR MINGUN - najlepszy z "minidziałek" - konkretna amunicja (bezłuskowa) oraz pojemny magazynek i oszczędne jego zużywanie (100 naboi, każda seria wypluwa 25 z nich). Krytyki wchodzą jeden za drugim, a modyfikatory amunicji pozwalają uziemić nawet opancerzone cele. Polecam.</w:t>
      </w:r>
    </w:p>
    <w:p>
      <w:pPr>
        <w:pStyle w:val="Normal"/>
        <w:jc w:val="both"/>
        <w:rPr/>
      </w:pPr>
      <w:r>
        <w:rPr/>
        <w:t>BOZAR - broń o bardzo dobrych parametrach, ulubieniec graczy na całym świecie. I faktycznie jest skuteczna, bodajże najlepsza wśród CKMów, ale używanie jej według mnie graniczy z lamerstwem. Autorzy za bardzo ją dopakowali i sam jej koncept jest przesadzony. Jednakże używa dobrej, a przy tym pospolitej, amunicji i to dość oszczędnie (30 naboi, seria opróżnia pół magazynka).</w:t>
      </w:r>
    </w:p>
    <w:p>
      <w:pPr>
        <w:pStyle w:val="Normal"/>
        <w:jc w:val="both"/>
        <w:rPr/>
      </w:pPr>
      <w:r>
        <w:rPr/>
        <w:t>GATLING LASER - energetyczna broń żrąca 10 jednostek Micro Fusion Cell na serię, co zużywa magazynek o pojemności 30 dość szybko. A jednak z czasem nie będzie problemu z MFC, ponieważ głównie to zakupuje się pod koniec gry zarówno jako amunicję jak i paliwo do Highwaymana. Pięknie szatkuje. I wymaga umiejętności używania broni energetycznej, więc doskonale może połączyć funkcjonalność z miłością do "minidziałek". Roboty za tym nie przepadają...</w:t>
      </w:r>
    </w:p>
    <w:p>
      <w:pPr>
        <w:pStyle w:val="Normal"/>
        <w:jc w:val="both"/>
        <w:rPr/>
      </w:pPr>
      <w:r>
        <w:rPr/>
        <w:t xml:space="preserve">LASER RIFLE - połączenie broni energetycznej i karabinu snajperskiego. Można tym poważnie ranić nie opancerzone cele z dużego dystansu, jednakże wszelkiej maści Power Armory a także Tesla Armor doskonale rozpraszają wiązki lasera i jedynie trafienia krytyczne mogą coś "zdziałać". Osobiście wolę bliższy kontakt z wrogiem i większe obrażenia. Jednakże ta broń może przypaść do gustu i po prostu się przydać, a wtedy warto zwiększyć pojemność magazynka dwukrotnie). </w:t>
      </w:r>
    </w:p>
    <w:p>
      <w:pPr>
        <w:pStyle w:val="Normal"/>
        <w:jc w:val="both"/>
        <w:rPr/>
      </w:pPr>
      <w:r>
        <w:rPr/>
        <w:t xml:space="preserve">LASER PISTOL - nie warta uwagi zabawka. Więcej zdziała się porządnym pistoletem, albo lepiej SMG. Ulepszenie do wersji Magneto-Laser Pistol nie poprawia skuteczności tej broni w stopniu dostatecznym. </w:t>
      </w:r>
    </w:p>
    <w:p>
      <w:pPr>
        <w:pStyle w:val="Normal"/>
        <w:jc w:val="both"/>
        <w:rPr/>
      </w:pPr>
      <w:r>
        <w:rPr/>
        <w:t xml:space="preserve">PLASMA PISTOL - ciekawsza zabawka, choć nadal nie dość dobra. Rozbudowanie daje większą pojemność magazynka i właściwie tylko z takim egzemplarzem warto pobiegać. Niemniej nadal jest to broń słaba i radziłbym jednak zainteresować się "większym" kuzynem tego pistolecika. </w:t>
      </w:r>
    </w:p>
    <w:p>
      <w:pPr>
        <w:pStyle w:val="Normal"/>
        <w:jc w:val="both"/>
        <w:rPr/>
      </w:pPr>
      <w:r>
        <w:rPr/>
        <w:t xml:space="preserve">PLASMA RIFLE - ciekawsza zabawka, do tego w rozbudowaniu Turbo Plasma Rifle potrafi nieźle nadgryźć nawet żołnierzy Enklawy. Nawet jeżeli przestaje być użyteczna, to można TPR właśnie sprzedać z okrągłą sumkę. </w:t>
      </w:r>
    </w:p>
    <w:p>
      <w:pPr>
        <w:pStyle w:val="Normal"/>
        <w:jc w:val="both"/>
        <w:rPr/>
      </w:pPr>
      <w:r>
        <w:rPr/>
        <w:t>SOLAR SCORCHER - unikatowy, jedyny egzemplarz w grze nie będzie łatwy do znalezienia. Ale, o ile postać umie używać broni energetycznej, jest więcej niż przydatny. Choć w ciemności i przeciw celom odpornym na laser jest bezużyteczny, to w świetle dnia na i na większość wrogów jest po prostu idealny. Dlaczego? Bo nie wymaga amunicji - ładuje się światłem słońca. A do tego przeładowanie (reload) kosztuje 0AP! O ile dobrze pamiętam jest dość szybkostrzelny. A to kolejna zaleta. Nie sprzedawać!</w:t>
      </w:r>
    </w:p>
    <w:p>
      <w:pPr>
        <w:pStyle w:val="Normal"/>
        <w:jc w:val="both"/>
        <w:rPr/>
      </w:pPr>
      <w:r>
        <w:rPr/>
        <w:t>YK32 PULSE PISTOL - pistolet o śmiesznym wyglądzie, a do tego słabo się spisuje. Mała pojemność magazynka, niesamowicie krótki zasięg oraz mała skuteczność przeciwko niektórym celom (np. Floatery - Wisielce). Sprzedać za niezły pieniądz i nie zawracać sobie głowy. Solar Scorcher jest lepszy sto razy.</w:t>
      </w:r>
    </w:p>
    <w:p>
      <w:pPr>
        <w:pStyle w:val="Normal"/>
        <w:jc w:val="both"/>
        <w:rPr/>
      </w:pPr>
      <w:r>
        <w:rPr/>
        <w:t xml:space="preserve">YK42B PULSE RIFLE - kolejna broń "pulsacyjna", a jednak o całe lata świetlne wyprzedza pistolecik wyprodukowany przez tą samą firmę. Obrażenia są niesamowicie wysokie, zasięg przyzwoity, a i animacja zgonu celu ciekawa. Trochę denerwuje grzebanie w popiołach ofiary i wyciąganie jej ekwipunku po sztuce, ale to jest sprzęt, który warto mieć. Nikt i nic nie wytrzyma takiego ostrzału. </w:t>
      </w:r>
    </w:p>
    <w:p>
      <w:pPr>
        <w:pStyle w:val="Normal"/>
        <w:jc w:val="both"/>
        <w:rPr/>
      </w:pPr>
      <w:r>
        <w:rPr/>
        <w:t>M72 GAUSS RIFLE - karabin o futurystycznym wyglądzie zalicza się do broni palnej, choć jego nietypowe pociski rozpędzane są przez impuls elektromagnetyczny. Wysoki współczynnik penetracji pancerza oraz obrażenia czynią tą broń naprawdę zabójczą i warto ją mieć, choć amunicja to rzadkość, a do tego kosztuje sporo. Jednakże naprawdę warto - pięknie rzeźbi dziury w korpusach wrogów, a są one tak duże, że można przez nie puścić pociąg. Czy to Supermutant, pies czy żołnierz Enklawy - kilka dziur w ciele usadzi każdego.</w:t>
      </w:r>
    </w:p>
    <w:p>
      <w:pPr>
        <w:pStyle w:val="Normal"/>
        <w:jc w:val="both"/>
        <w:rPr/>
      </w:pPr>
      <w:r>
        <w:rPr/>
        <w:t>NEEDLER GUN - śmieszna zabawka. Nie polecam używania jej, bo jej skuteczność jest żałosna. Sprzedać razem z amunicją i to wszystko.</w:t>
      </w:r>
    </w:p>
    <w:p>
      <w:pPr>
        <w:pStyle w:val="Normal"/>
        <w:jc w:val="both"/>
        <w:rPr/>
      </w:pPr>
      <w:r>
        <w:rPr/>
        <w:t xml:space="preserve">PPK12 GAUSS PISTOL - osobiście przyznam, że ten pistolet zainteresował mnie bardziej niż karabin gaussowski. Z prostej przyczyny - pociski tego typu wystrzeliwane z broni wykorzystującej impulsy elektromagnetyczne i tak zadają duże obrażenia. Więc po co się bawić w "Armatę M72" skoro można użyć mniejszego, ale strzelającego szybciej (a więc częściej) pistoletu? Kilka krytyków w oczy i cel padnie. Jedna z najpotężniejszych broni palnych (small guns) w grze. Warto mieć. </w:t>
      </w:r>
    </w:p>
    <w:p>
      <w:pPr>
        <w:pStyle w:val="Normal"/>
        <w:jc w:val="both"/>
        <w:rPr/>
      </w:pPr>
      <w:r>
        <w:rPr/>
        <w:t>XL70E3 - nawet w grze określania mianem prototypu. Można ją zdobyć tylko w dwóch miejscach w grze. Dość dobre parametry czynią XL70E3 chyba najlepszą bronią wykorzystującą amunicję 5mm (oczywiście mówię o typie JHP). Elegancko wygląda i nie mniej elegancko rozgania bandytów, którzy szukają kłopotów. Jednakże nie jest to broń uniwersalna.</w:t>
      </w:r>
    </w:p>
    <w:p>
      <w:pPr>
        <w:pStyle w:val="Normal"/>
        <w:rPr/>
      </w:pPr>
      <w:r>
        <w:rPr/>
      </w:r>
    </w:p>
    <w:p>
      <w:pPr>
        <w:pStyle w:val="Normal"/>
        <w:jc w:val="both"/>
        <w:rPr/>
      </w:pPr>
      <w:r>
        <w:rPr/>
        <w:t>Jeżeli postać potrafi się posługiwać daną bronią (albo pięścią czy nożem) z niesamowitą wprawą, to można spróbować ataku "mierzonego". Można zaatakować każdą z kończyn, głowę, oczy oraz pachwinę (ten podział dotyczy przeciętnego humanoida bądź ssaka. Rośliny i mutanty mają swoje "czułe miejsca"). Udany atak może, ale nie musi, wywołać dodatkowe efekty. Przykład poniżej:</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ejsce trafien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datkowe efekt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Nog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Powalenie</w:t>
            </w:r>
            <w:r>
              <w:rPr/>
              <w:t xml:space="preserve"> - postać przewraca się. Jeśli nie wstanie od razu, musi odczekać do swej tury, a potem stracić 3 PA by się podnieść. Do tego czasu jest łatwym celem.</w:t>
            </w:r>
          </w:p>
          <w:p>
            <w:pPr>
              <w:pStyle w:val="Normal"/>
              <w:jc w:val="both"/>
              <w:rPr/>
            </w:pPr>
            <w:r>
              <w:rPr>
                <w:u w:val="single"/>
              </w:rPr>
              <w:t>Złamanie kończyny</w:t>
            </w:r>
            <w:r>
              <w:rPr/>
              <w:t xml:space="preserve"> - ofiara porusza się dużo wolniej. Część przeciwników stara się wycofać z pola walki (poruszając się wolniej i nie atakując są doskonałymi cela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Ręk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Złamanie kończyny</w:t>
            </w:r>
            <w:r>
              <w:rPr/>
              <w:t xml:space="preserve"> - ofiara nie może używać broni dwuręcznych. Czasem jest do doskonały sposób, by zneutralizować przeciwnika używającego np. strzelby. Niektórzy spróbują ucieczk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Pachwi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kstra ból</w:t>
            </w:r>
            <w:r>
              <w:rPr/>
              <w:t xml:space="preserve"> - dodatkowe obrażenia, rzadko powalen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Korpu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r>
              <w:rPr>
                <w:i/>
                <w:iCs/>
                <w:u w:val="single"/>
              </w:rPr>
              <w:t>W korpus strzela się domyślnie - po co w niego mierzy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Głow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Powalenie</w:t>
            </w:r>
            <w:r>
              <w:rPr/>
              <w:t xml:space="preserve"> - kilka dodatkowych punktów obrażeń. Ofiara, dopóki się nie podniesie, jest łatwym celem. Potem traci  3 PA by wstać.</w:t>
            </w:r>
          </w:p>
          <w:p>
            <w:pPr>
              <w:pStyle w:val="Normal"/>
              <w:jc w:val="both"/>
              <w:rPr/>
            </w:pPr>
            <w:r>
              <w:rPr>
                <w:u w:val="single"/>
              </w:rPr>
              <w:t>Powalenie z ogłuszeniem</w:t>
            </w:r>
            <w:r>
              <w:rPr/>
              <w:t xml:space="preserve"> - cel upada i nie rusza się przez kilka tur. Łatwo go trafić i zrani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Oczy</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kstra krytyk</w:t>
            </w:r>
            <w:r>
              <w:rPr/>
              <w:t xml:space="preserve"> - duże obrażenia, czasem natychmiastowa śmierć. </w:t>
            </w:r>
          </w:p>
          <w:p>
            <w:pPr>
              <w:pStyle w:val="Normal"/>
              <w:jc w:val="both"/>
              <w:rPr/>
            </w:pPr>
            <w:r>
              <w:rPr>
                <w:u w:val="single"/>
              </w:rPr>
              <w:t>Okaleczenie</w:t>
            </w:r>
            <w:r>
              <w:rPr/>
              <w:t xml:space="preserve"> - spada PERCEPCJA ofiary. Większość przeciwników po takim ciosie próbuje uciec zaś ci, którzy zostają i walczą, rzadko kiedy trafiają. Niestety trafienie w oczy jest wyjątkowo trudne.</w:t>
            </w:r>
          </w:p>
        </w:tc>
      </w:tr>
    </w:tbl>
    <w:p>
      <w:pPr>
        <w:pStyle w:val="Normal"/>
        <w:jc w:val="both"/>
        <w:rPr/>
      </w:pPr>
      <w:r>
        <w:rPr/>
      </w:r>
    </w:p>
    <w:p>
      <w:pPr>
        <w:pStyle w:val="Normal"/>
        <w:rPr/>
      </w:pPr>
      <w:r>
        <w:rPr/>
      </w:r>
    </w:p>
    <w:p>
      <w:pPr>
        <w:pStyle w:val="Normal"/>
        <w:rPr/>
      </w:pPr>
      <w:r>
        <w:rPr/>
      </w:r>
    </w:p>
    <w:p>
      <w:pPr>
        <w:pStyle w:val="Normal"/>
        <w:jc w:val="both"/>
        <w:rPr/>
      </w:pPr>
      <w:r>
        <w:rPr/>
        <w:t xml:space="preserve">Oddzielnym zagadnieniem są bronie do walki kontaktowej - w walce wręcz przydadzą się oba typy kastetów, oba typy rękawic bokserskich i oba typy "Power Fista". Można również walczyć bronią "białą", czyli różnego typu nożami (pięć rodzajów plus wspomagany elektrycznie RIPPER oraz nóż, którym można walczyć lub rzucać), pałkami (policyjną, dwoma typami wspomaganego elektrycznie "poganiacza bydła", kijem bejsbolowym), sprzętem górniczym i służącym do naprawy (młot, młot wspomagany, wielki klucz), dwoma typami dzidy (zwykłym i zaostrzonym) itp. Niektórymi z tych broni można atakować "zza pleców" kompanów, gdyż ich długie styliska i trzonki zwiększają zasięg. Czasami da się też bronią rzucić, ale należy się spodziewać, że obrażenia nie będą zbyt duże, aby trafić trzeba dobrze rozwinąć Throwing (do tego liczyć się z ograniczonym zasięgiem miotanej broni oraz tym, że się ją straci i od tej pory trzeba będzie walczyć w inny sposób). </w:t>
      </w:r>
    </w:p>
    <w:p>
      <w:pPr>
        <w:pStyle w:val="Normal"/>
        <w:jc w:val="both"/>
        <w:rPr/>
      </w:pPr>
      <w:r>
        <w:rPr/>
        <w:t xml:space="preserve">Właściwie jedyną godną uwagi bronią miotaną są wszelkiego rodzaju granaty. Wykorzystują one ten sam wzornik wybuchu co dynamit, dzięki czemu można zranić (dodatkowo siła wybuchu często powala lub odrzuca) wielu przeciwników jednocześnie. Koktail Mołotowa i Granat Rozpryskowy nie maja zbyt imponującej siły, ale Granat Plazmowy spisuje się doskonale (podobnie jak Granat Pulsacyjny, który ciężko rani wszelkie roboty i mechaniczne wieżyczki strażnicze), a nieznacznie osoby w pancerzach wspomaganych. </w:t>
      </w:r>
    </w:p>
    <w:p>
      <w:pPr>
        <w:pStyle w:val="Normal"/>
        <w:jc w:val="center"/>
        <w:rPr/>
      </w:pPr>
      <w:r>
        <w:rPr/>
        <w:t>Wzornik wybuchu (X - miejsce upadku i/lub eksplozji).</w:t>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53975</wp:posOffset>
            </wp:positionV>
            <wp:extent cx="78168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9" r="-46" b="-79"/>
                    <a:stretch>
                      <a:fillRect/>
                    </a:stretch>
                  </pic:blipFill>
                  <pic:spPr bwMode="auto">
                    <a:xfrm>
                      <a:off x="0" y="0"/>
                      <a:ext cx="781685" cy="457200"/>
                    </a:xfrm>
                    <a:prstGeom prst="rect">
                      <a:avLst/>
                    </a:prstGeom>
                  </pic:spPr>
                </pic:pic>
              </a:graphicData>
            </a:graphic>
          </wp:anchor>
        </w:drawing>
      </w:r>
    </w:p>
    <w:p>
      <w:pPr>
        <w:pStyle w:val="Normal"/>
        <w:rPr/>
      </w:pPr>
      <w:r>
        <w:rPr/>
        <w:br w:type="textWrapping" w:clear="all"/>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5. Ubrania i pancerze</w:t>
      </w:r>
    </w:p>
    <w:p>
      <w:pPr>
        <w:pStyle w:val="Normal"/>
        <w:rPr>
          <w:sz w:val="40"/>
        </w:rPr>
      </w:pPr>
      <w:r>
        <w:rPr>
          <w:sz w:val="40"/>
        </w:rPr>
      </w:r>
    </w:p>
    <w:p>
      <w:pPr>
        <w:pStyle w:val="Normal"/>
        <w:jc w:val="both"/>
        <w:rPr/>
      </w:pPr>
      <w:r>
        <w:rPr/>
        <w:t>Zasady odnoszące się do odzienia są dwie, obie proste i oczywiste: lepiej mieć niż nie mieć i lepiej mieć lepsze niż gorsze (ubranie). Dzięki noszonym strojom postać staje się trudniejszym celem: zawsze jest szansa, że np. kula przedziurawi fragment pancerza, a nie ciało. Ewentualnie pocisk może zostać znacznie osłabiony. Niektóre pancerze oferują dodatkową ochronę przed promieniowaniem oraz innymi niż zwykłe (pięścią, ostrzem, kulą) atakami (czyli podmuchem eksplozji, ogniem, laserem i plazmą). Najlepsze z pancerzy mają wspomaganie siły, co pozytywnie wpływa na statystyki postaci, zaś hełmy będące częścią zestawu wyposażone są w filtry pozwalające opierać się efektom szkodliwych oparów (co może się przydać). Jedynie podstawowe dwa stroje, czyli obdarte spodenki dzikusa oraz wdzianko mieszkańca krypty nie zapewniają absolutnie żadnych bonusów do statystyk.</w:t>
      </w:r>
    </w:p>
    <w:p>
      <w:pPr>
        <w:pStyle w:val="Normal"/>
        <w:jc w:val="both"/>
        <w:rPr/>
      </w:pPr>
      <w:r>
        <w:rPr/>
        <w:t>We wszystkich tych rozważaniach o pancerzach często zapomina się o dwóch sprawach: niektóre zbroje są zdecydowanie za ciężkie i noszenie ich wcale nie rekompensuje nieznacznie lepszych parametrów obronnych. Czasem lepiej być mniej odpornym, ale trafianym rzadziej, niż odwrotnie. Druga istotna rzecz: ludzie naprawdę reagują na ubiór postaci. Nie zawsze, nie na każdy, ale jednak. Skórzana kurtka to strój twardziela, w pancerzu wspomaganym ludzie nie są w stanie rozpoznać płci osoby, która go nosi itp. Ciekawe jest to, że w kilku miejscach można zdziałać dużo więcej (ewentualnie odkryć nowy sposób załatwienia jakiegoś tematu) jeżeli poeksperymentuje się ze strojami. Grunt to upodobnić się do ludzi, wśród których przyjdzie się poruszać... oczywiście towarzysze nawet w Pancerzach Wspomaganych wyglądają tak, jak wcześniej, więc czasem trzeba ich zostawić, żeby inwigilacja się udał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6. Leczenie, uzależnienia, śmierć</w:t>
      </w:r>
    </w:p>
    <w:p>
      <w:pPr>
        <w:pStyle w:val="Normal"/>
        <w:rPr>
          <w:sz w:val="40"/>
        </w:rPr>
      </w:pPr>
      <w:r>
        <w:rPr>
          <w:sz w:val="40"/>
        </w:rPr>
      </w:r>
    </w:p>
    <w:p>
      <w:pPr>
        <w:pStyle w:val="Normal"/>
        <w:jc w:val="both"/>
        <w:rPr/>
      </w:pPr>
      <w:r>
        <w:rPr/>
        <w:t>Wcześniej czy później każdy odniesie jakieś obrażenia i wypadałoby coś z nimi zrobić. Lekkie obrażenia są nieszkodliwe, ale i tak obniżają ogólną wytrzymałość bohatera, co w końcu może doprowadzić do śmierci. Trafienia zwykłe i krytyczne, podmuch eksplozji, upadek z wysokości, szkodliwe opary, trucizna, promieniowanie, uzależnienia. Wszystko to na swój sposób wpływa negatywnie na potencjał bojowy.</w:t>
      </w:r>
    </w:p>
    <w:p>
      <w:pPr>
        <w:pStyle w:val="Normal"/>
        <w:jc w:val="both"/>
        <w:rPr/>
      </w:pPr>
      <w:r>
        <w:rPr/>
        <w:t xml:space="preserve">Jeżeli chodzi o </w:t>
      </w:r>
      <w:r>
        <w:rPr>
          <w:u w:val="single"/>
        </w:rPr>
        <w:t>gaz</w:t>
      </w:r>
      <w:r>
        <w:rPr/>
        <w:t>, to można się przed nim zabezpieczyć nosząc maskę gazową. W przeciwnym wypadku pozostaje tylko leczenie ran, które wywoła (po opuszczeniu toksycznego terenu postać nie odnosi dalszych obrażeń).</w:t>
      </w:r>
    </w:p>
    <w:p>
      <w:pPr>
        <w:pStyle w:val="Normal"/>
        <w:jc w:val="both"/>
        <w:rPr/>
      </w:pPr>
      <w:r>
        <w:rPr>
          <w:u w:val="single"/>
        </w:rPr>
        <w:t>Uzależnienia</w:t>
      </w:r>
      <w:r>
        <w:rPr/>
        <w:t xml:space="preserve"> czasem pojawiają się po użyciu medykamentów, np. podnoszących statystyki. Co kiedyś zwiększyły, teraz zmniejszą. Efekt sam minie z czasem, ale niekiedy czeka się na to bardzo długo. Wyjątkiem jest uzależnienie od Jetu - na to jest specjalne antidotum. </w:t>
      </w:r>
    </w:p>
    <w:p>
      <w:pPr>
        <w:pStyle w:val="Normal"/>
        <w:jc w:val="both"/>
        <w:rPr/>
      </w:pPr>
      <w:r>
        <w:rPr>
          <w:u w:val="single"/>
        </w:rPr>
        <w:t>Promieniowanie</w:t>
      </w:r>
      <w:r>
        <w:rPr/>
        <w:t xml:space="preserve"> - postać mająca kontakt z radiacją nie odnosi bezpośrednich obrażeń. Przez jakiś czas będzie się po prostu czuła źle. Efekty mogą się nawarstwiać, a to kończy się zgonem. Co z tym można zrobić: nie zapuszczać się w miejsca, które są napromieniowane (stare reaktory, kałuże mazi, która wyciekła z beczek itp.), a jeżeli już, to nosić ochronne pancerze oraz wcześniej zażyć Rad-X. Kałuże w Toxic Caves powodują i napromieniowanie i obrażenia fizyczne, więc dobrze jest mieć ze sobą gumowce. Jeżeli jest już za późno i z jakichś powodów postać już przyjęła dawkę promieniowania należy jak najszybciej opuścić skażone miejsce, w żadnym wypadku nie spać w nim i nie wykonywać czynności zabierających dużo czasu (czytanie książek, używanie pierwszej pomocy itp.), licznikiem Geigera sprawdzić poziom skażenia, a potem leczyć się kroplówkami Rad Away. Każda taka kroplówka natychmiastowo usuwa 25 radów, zaś po jakimś czasie 50 i 75 (więc gdy licznik Geigera wskazuje 300, to wystarczą dwie kroplówki i kilka godzin odpoczynku).  </w:t>
      </w:r>
    </w:p>
    <w:p>
      <w:pPr>
        <w:pStyle w:val="Normal"/>
        <w:jc w:val="both"/>
        <w:rPr/>
      </w:pPr>
      <w:r>
        <w:rPr>
          <w:u w:val="single"/>
        </w:rPr>
        <w:t>Trucizna</w:t>
      </w:r>
      <w:r>
        <w:rPr/>
        <w:t xml:space="preserve"> - sama usuwa się z organizmu, ale w międzyczasie powoduje spadek HP. Gdy silny jad dostanie się do organizmu słabej postaci może ją nawet zabić. Przydadzą się buteleczki z antidotum oraz leczenie już powstałych ran (patrz poniżej). </w:t>
      </w:r>
    </w:p>
    <w:p>
      <w:pPr>
        <w:pStyle w:val="Normal"/>
        <w:jc w:val="both"/>
        <w:rPr/>
      </w:pPr>
      <w:r>
        <w:rPr>
          <w:u w:val="single"/>
        </w:rPr>
        <w:t>Leczenie zwykłych obrażeń</w:t>
      </w:r>
      <w:r>
        <w:rPr/>
        <w:t xml:space="preserve"> - jest wiele sposobów, dzięki którym można wyleczyć postać. Mając trochę gotówki można szybko uzdrowić bohatera u lekarza, ale niestety nie w każdej lokacji można jakiegoś spotkać, a pomoc często potrzebna jest tu i teraz (np. w przypadku zatrucia postać może nie przeżyć podróży do najbliższego miasta). Można spróbować odpoczynku (wskaźnik HEALING RATE pokazuje, ile punktów można w ten sposób wyleczyć w danym okresie czasu), ale nie każda lokacja oferuje taką opcję, a czasami jest to zwyczajnie niebezpieczne (patrz: promieniowanie). Pozostają więc: Healing Powders (mieszanka sporządzana przez prymitywnych szamanów. Leczy, ale jednocześnie wpływa na percepcję), Stimpaki (przywracają od 10 do 20 punktów wytrzymałości) oraz Super Stimpaki (natychmiastowo leczą 75 punktów wytrzymałości, jednakże po krótkim czasie niektóre rany otworzą się zabierając postaci kolejno 3 i 6 punktów za każdego użytego Super Stimpaka. Tak więc postać mająca wytrzymałość 10/160 po użyciu dwóch Super Stimpaków będzie miała kolejno 160, 157, 154, 148, 142 punkty wytrzymałości, w tym momencie spadek HP ustanie). Dodatkowo - mając wystarczająco dobrze rozwinięte zdolności First Aid i Doctor można wyleczyć kilka punktów wytrzymałości na własną rękę. Użycie tych zdolności na poziomie niższym niż 75% często kończy się niepowodzeniem. Przy 105% w zasadzie każde leczenie się udaje. Zarówno z Pierwszej Pomocy jak i zdolności Lekarz można skorzystać mniej więcej trzy razy na dobę. Pierwsza przywraca od 1-5 HP, a każdorazowe użycie trwa 30 minut, druga przywraca od 5-10 punktów jednorazowo, a trwa to godzinę. Dodatkowo skill DOCTOR pozwala leczyć złamane kończyny oraz uszkodzenia oczu obniżające percepcję (przy ranie i złamanej nodze obie te czynności zostaną przetestowane osobno. Może się więc zdarzyć, że uda się wyleczenie rany, a nie złamania, albo że obie akcje się powiodą. Wtedy punkty doświadczenia zostaną przydzielone osobno). Skuteczność obu zdolności można zwiększyć mając do dyspozycji apteczki i torby lekarza (w sumie 4 różne typy przedmiotów, po 2 dla każdej zdolności).</w:t>
      </w:r>
    </w:p>
    <w:p>
      <w:pPr>
        <w:pStyle w:val="Normal"/>
        <w:rPr/>
      </w:pPr>
      <w:r>
        <w:rPr/>
      </w:r>
    </w:p>
    <w:p>
      <w:pPr>
        <w:pStyle w:val="Normal"/>
        <w:rPr/>
      </w:pPr>
      <w:r>
        <w:rPr/>
      </w:r>
    </w:p>
    <w:p>
      <w:pPr>
        <w:pStyle w:val="Normal"/>
        <w:rPr>
          <w:sz w:val="40"/>
        </w:rPr>
      </w:pPr>
      <w:r>
        <w:rPr>
          <w:sz w:val="40"/>
        </w:rPr>
        <w:t>7. Ekwipunek łupieżcy</w:t>
      </w:r>
    </w:p>
    <w:p>
      <w:pPr>
        <w:pStyle w:val="Normal"/>
        <w:rPr>
          <w:sz w:val="40"/>
        </w:rPr>
      </w:pPr>
      <w:r>
        <w:rPr>
          <w:sz w:val="40"/>
        </w:rPr>
      </w:r>
    </w:p>
    <w:p>
      <w:pPr>
        <w:pStyle w:val="Normal"/>
        <w:jc w:val="both"/>
        <w:rPr/>
      </w:pPr>
      <w:r>
        <w:rPr/>
        <w:t>Gdy ktoś ma naturę podróżnika i poszukiwacza, często włazi tam, gdzie nikt inny nie chce (lub gdzie od dawna nikogo nie było). Jeżeli chce wrócić z takiej wyprawy, powinien być odpowiednio przygotowany i wyposażony. Oto lista zdolności i przedmiotów przydatnych podczas eskapad w dawno zapomniane, czasem niebezpieczne, miejsca.</w:t>
      </w:r>
    </w:p>
    <w:p>
      <w:pPr>
        <w:pStyle w:val="Normal"/>
        <w:jc w:val="both"/>
        <w:rPr/>
      </w:pPr>
      <w:r>
        <w:rPr/>
      </w:r>
    </w:p>
    <w:p>
      <w:pPr>
        <w:pStyle w:val="Normal"/>
        <w:jc w:val="both"/>
        <w:rPr/>
      </w:pPr>
      <w:r>
        <w:rPr/>
        <w:t>UMIEJĘTNOŚCI (SKILLS):</w:t>
      </w:r>
    </w:p>
    <w:p>
      <w:pPr>
        <w:pStyle w:val="Normal"/>
        <w:jc w:val="both"/>
        <w:rPr/>
      </w:pPr>
      <w:r>
        <w:rPr/>
        <w:t>- jakaś zdolność bojowa (na wypadek nieplanowanego spotkania z wrogo nastawionymi istotami);</w:t>
      </w:r>
    </w:p>
    <w:p>
      <w:pPr>
        <w:pStyle w:val="Normal"/>
        <w:jc w:val="both"/>
        <w:rPr/>
      </w:pPr>
      <w:r>
        <w:rPr/>
        <w:t>- skradanie się (Sneak) - można wykorzystać mroki jaskiń i starych baz i ewentualnie ominąć zwierzęta bądź ludzi, którzy trafili tutaj wcześniej);</w:t>
      </w:r>
    </w:p>
    <w:p>
      <w:pPr>
        <w:pStyle w:val="Normal"/>
        <w:jc w:val="both"/>
        <w:rPr/>
      </w:pPr>
      <w:r>
        <w:rPr/>
        <w:t>- otwieranie zamków (Lockpick);</w:t>
      </w:r>
    </w:p>
    <w:p>
      <w:pPr>
        <w:pStyle w:val="Normal"/>
        <w:jc w:val="both"/>
        <w:rPr/>
      </w:pPr>
      <w:r>
        <w:rPr/>
        <w:t>- nauka (Science) - czasem trzeba będzie wyciągnąć coś z komputera albo zhakować system zabezpieczeń;</w:t>
      </w:r>
    </w:p>
    <w:p>
      <w:pPr>
        <w:pStyle w:val="Normal"/>
        <w:jc w:val="both"/>
        <w:rPr/>
      </w:pPr>
      <w:r>
        <w:rPr/>
        <w:t>- naprawa (Repair) - niekiedy na niższe kondygnacje prowadzi jedna droga, więc trzeba będzie naprawić stary generator, bo bez zasilania winda nie ruszy.</w:t>
      </w:r>
    </w:p>
    <w:p>
      <w:pPr>
        <w:pStyle w:val="Normal"/>
        <w:jc w:val="both"/>
        <w:rPr/>
      </w:pPr>
      <w:r>
        <w:rPr/>
      </w:r>
    </w:p>
    <w:p>
      <w:pPr>
        <w:pStyle w:val="Normal"/>
        <w:jc w:val="both"/>
        <w:rPr/>
      </w:pPr>
      <w:r>
        <w:rPr/>
        <w:t>EKWIPUNEK "ŁUPIEŻCY":</w:t>
      </w:r>
    </w:p>
    <w:p>
      <w:pPr>
        <w:pStyle w:val="Normal"/>
        <w:jc w:val="both"/>
        <w:rPr/>
      </w:pPr>
      <w:r>
        <w:rPr/>
        <w:t>- menażka (Water Flask) - nigdy nie wolno zapominać o wodzie!</w:t>
      </w:r>
    </w:p>
    <w:p>
      <w:pPr>
        <w:pStyle w:val="Normal"/>
        <w:jc w:val="both"/>
        <w:rPr/>
      </w:pPr>
      <w:r>
        <w:rPr/>
        <w:t>- Licznik Geigera (Geiger Counter) - pozwoli kontrolować poziom ewentualnego skażenia;</w:t>
      </w:r>
    </w:p>
    <w:p>
      <w:pPr>
        <w:pStyle w:val="Normal"/>
        <w:jc w:val="both"/>
        <w:rPr/>
      </w:pPr>
      <w:r>
        <w:rPr/>
        <w:t>- Gumowce (Rubber Boots) - dzięki nim bezpiecznie przejdzie się po kałużach żrącej, radioaktywnej mazi, jaka czasem wycieka ze starych, przerdzewiałych beczek. Najlepiej zabrać kilka sztuk, bo pojedyncze szybko się stopią;</w:t>
      </w:r>
    </w:p>
    <w:p>
      <w:pPr>
        <w:pStyle w:val="Normal"/>
        <w:jc w:val="both"/>
        <w:rPr/>
      </w:pPr>
      <w:r>
        <w:rPr/>
        <w:t>- Rad Away - kroplówka, która pomoże wyleczyć się z napromieniowania (jak już się będzie miało takiego pecha...);</w:t>
      </w:r>
    </w:p>
    <w:p>
      <w:pPr>
        <w:pStyle w:val="Normal"/>
        <w:jc w:val="both"/>
        <w:rPr/>
      </w:pPr>
      <w:r>
        <w:rPr/>
        <w:t>- Antidotum (Antidote) - z pięć butelek odtrutki. Nie wiadomo, co się gnieździ w miejscu, które przyjdzie zbadać. Taka ilość antidotum pozwoli szybko wrócić do zdrowia;</w:t>
      </w:r>
    </w:p>
    <w:p>
      <w:pPr>
        <w:pStyle w:val="Normal"/>
        <w:jc w:val="both"/>
        <w:rPr/>
      </w:pPr>
      <w:r>
        <w:rPr/>
        <w:t>- dwie Liny (Rope) - czasem szyb windy jest zniszczony i jedynym sposobem dostania się niżej jest przymocowanie do jakiejś stabilnej belki liny. Po niej da się zejść na dół. A ponieważ większość baz ma kilka kondygnacji - przy da się dodatkowa lina (choć ciężka);</w:t>
      </w:r>
    </w:p>
    <w:p>
      <w:pPr>
        <w:pStyle w:val="Normal"/>
        <w:jc w:val="both"/>
        <w:rPr/>
      </w:pPr>
      <w:r>
        <w:rPr/>
        <w:t>- narzędzie (Tool) - ktoś, kto łazi po opuszczonych jaskiniach i bazach nie musi być "złotą rączką", więc narzędzie pozwoli zwiększyć szansę na odpalenie generatora i przywrócenie zasilania. Ewentualnie można spróbować uszkodzić emiter pola siłowego;</w:t>
      </w:r>
    </w:p>
    <w:p>
      <w:pPr>
        <w:pStyle w:val="Normal"/>
        <w:jc w:val="both"/>
        <w:rPr/>
      </w:pPr>
      <w:r>
        <w:rPr/>
        <w:t>- ładunek wybuchowy (np. Dynamite) - czasami coś zagrodzi drogę i nie będzie innego sposobu na dostanie się dalej, jak wysadzenie kupy gruzu;</w:t>
      </w:r>
    </w:p>
    <w:p>
      <w:pPr>
        <w:pStyle w:val="Normal"/>
        <w:jc w:val="both"/>
        <w:rPr/>
      </w:pPr>
      <w:r>
        <w:rPr/>
        <w:t>- najlepszy możliwy zestaw wytrychów zwykłych oraz wytrych elektroniczny (Lockpicks i Electronical Lockpick) - stare bazy czasami pełne są zamkniętych drzwi lub szafek - dzięki wytrychom można się będzie dobrać do ich zawartości i nie wrócić z pustymi rękoma;</w:t>
      </w:r>
    </w:p>
    <w:p>
      <w:pPr>
        <w:pStyle w:val="Normal"/>
        <w:jc w:val="both"/>
        <w:rPr/>
      </w:pPr>
      <w:r>
        <w:rPr/>
        <w:t>- łom (Crowbar) - przy jego pomocy da się otworzyć stare drzwi, które się zatną lub rozwalić czaszkę szczurom, które zaatakują;</w:t>
      </w:r>
    </w:p>
    <w:p>
      <w:pPr>
        <w:pStyle w:val="Normal"/>
        <w:jc w:val="both"/>
        <w:rPr/>
      </w:pPr>
      <w:r>
        <w:rPr/>
        <w:t xml:space="preserve">- flary (Flare) - około pięciu sztuk. Rozświetlą ciemności, a ciśnięte w grupkę wrogów ułatwią celowanie. </w:t>
      </w:r>
    </w:p>
    <w:p>
      <w:pPr>
        <w:pStyle w:val="Normal"/>
        <w:jc w:val="both"/>
        <w:rPr/>
      </w:pPr>
      <w:r>
        <w:rPr/>
      </w:r>
    </w:p>
    <w:p>
      <w:pPr>
        <w:pStyle w:val="Normal"/>
        <w:jc w:val="both"/>
        <w:rPr/>
      </w:pPr>
      <w:r>
        <w:rPr/>
        <w:t>To tyle. Tak przygotowany bohater rozwiąże każdy problem.</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8. Podróżowanie i miasta</w:t>
      </w:r>
    </w:p>
    <w:p>
      <w:pPr>
        <w:pStyle w:val="Normal"/>
        <w:rPr>
          <w:sz w:val="40"/>
        </w:rPr>
      </w:pPr>
      <w:r>
        <w:rPr>
          <w:sz w:val="40"/>
        </w:rPr>
      </w:r>
    </w:p>
    <w:p>
      <w:pPr>
        <w:pStyle w:val="Normal"/>
        <w:rPr/>
      </w:pPr>
      <w:r>
        <w:rPr/>
        <w:t xml:space="preserve">Podróżować można: pieszo (długa przeprawa, cały czas ktoś lub coś atakuje. Obowiązkowo trzeba mieć ze sobą manierkę, bo bez wody się umiera), samochodem (jest tylko jedna sztuka - trzeba będzie zdobyć część niezbędną do naprawy, a następnie zapłacić za auto. Instalacja części gratis. W trakcie podróży kilka osób będzie oferowało dalsze dopalenie wozu - głównie chodzi o zmniejszenie zużycia paliwa) oraz - jednorazowo - tankowcem (też trzeba się napocić - trzeba oczyścić ładownie, uruchomić komputer nawigacyjny, zatankować do pełna i mieć specjalny klucz do odpalenia statku). </w:t>
      </w:r>
    </w:p>
    <w:p>
      <w:pPr>
        <w:pStyle w:val="Normal"/>
        <w:rPr/>
      </w:pPr>
      <w:r>
        <w:rPr/>
        <w:t>Wszelkiego rodzaju sprzęty, które wyglądają jak nadające się do gruntownego remontu, w rzeczywistości są tylko złomem i dekoracją. Żaden inny pojazd nie da się naprawić. Podróż Vertibirdem też nie jest możliwa.</w:t>
      </w:r>
    </w:p>
    <w:p>
      <w:pPr>
        <w:pStyle w:val="Normal"/>
        <w:rPr/>
      </w:pPr>
      <w:r>
        <w:rPr/>
      </w:r>
    </w:p>
    <w:p>
      <w:pPr>
        <w:pStyle w:val="Normal"/>
        <w:rPr/>
      </w:pPr>
      <w:r>
        <w:rPr/>
      </w:r>
    </w:p>
    <w:p>
      <w:pPr>
        <w:pStyle w:val="TextBodyIndent"/>
        <w:rPr>
          <w:sz w:val="22"/>
          <w:szCs w:val="22"/>
        </w:rPr>
      </w:pPr>
      <w:r>
        <w:rPr>
          <w:sz w:val="22"/>
          <w:szCs w:val="22"/>
        </w:rPr>
        <w:t>Objaśnienie: lokacje podzieliłem na trzy typy – duże, które można odwiedzić bez problemu, ponieważ nie są ukryte i nie sposób ich przeoczyć; średnie – które również są widoczne, ale położenie niektórych pozostanie tajemnicą do póki nie zdobędziemy np. mapy; małe – o wszystkich z nich trzeba się w jakiś sposób dowiedzieć, inaczej nie będzie można ich odnaleźć. Ponadto chciałbym zauważyć, że w tym dziale opisuję tylko tzw. „lokacje stałe”, czyli takie których położenie jest identyczne za każdym rozpoczęciem gry od now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0"/>
          <w:szCs w:val="22"/>
        </w:rPr>
        <w:t>ARROYO</w:t>
      </w:r>
      <w:r>
        <w:rPr>
          <w:rFonts w:cs="Bookman Old Style" w:ascii="Bookman Old Style" w:hAnsi="Bookman Old Style"/>
          <w:sz w:val="20"/>
          <w:szCs w:val="22"/>
        </w:rPr>
        <w:t xml:space="preserve"> – wioska na północnym zachodzie mapy, w której rozpoczyna się grę. Podzielona została na cztery obszary: centralny, czyli część „mieszkalną” z namiotami współplemieńców; Świątynię Prób (Temple of Trials) - starożytną budowlę usianą pułapkami i pełną zmutowanych istot (na północ od „centrum”), tereny łowieckie (na zachód od części mieszkalnej), gdzie wojownicy polują na Gekony lub zbierają zioła, oraz Most, czyli wiszące nad kanionem przejście łączące wioskę ze światem zewnętrznym (pilnowanym przez strażników). Arroyo to wioska prymitywna – ludzie chodzą w ubraniach ze skóry zabitych zwierząt, walczą przy pomocy dzid itp. Zajmują się też uprawą ziemi i hodowlą zwierząt (dokładniej: braminów, dwugłowych krów), czasem handlują z wędrującymi kupcami z pobliskich miast (głównie Klamath). Władzę w wiosce posiada Elder, matka głównego bohatera gry (chociaż traktuje go nieco ozięble), kolejną ciekawą i dość ważną osobą jest szaman i zielarz, Hakunin (kontaktuje się z duchami, leczy rany i przygotowuje z ziół leczniczy proszek dla wojowników).</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Toxic Caves</w:t>
      </w:r>
      <w:r>
        <w:rPr>
          <w:rFonts w:cs="Bookman Old Style" w:ascii="Bookman Old Style" w:hAnsi="Bookman Old Style"/>
          <w:sz w:val="20"/>
          <w:szCs w:val="22"/>
        </w:rPr>
        <w:t xml:space="preserve"> – najprawdopodobniej jakaś opuszczona mała baza wypadowa. Na pierwszych poziomach spotkać można Gekony (głównie Złote), które spacerują między kałużami zielonej, luminescencyjnej, radioaktywnej cieczy (blokuje ona drogę w wielu miejscach, dlatego też najlepiej forsować te fragmenty terenu mając na nogach parę kaloszy z grubej gumy). Zagadką jest winda prowadząca na najniższy poziom. Jeżeli komuś uda się naprawić generator energii i przywrócić zasilanie oraz złamać elektroniczny zamek w windzie może zjechać na dół. Tam czeka bot strażniczy (wersja humanoidalna), który ma za zadanie strzec tego miejsca. Czego dokładnie? Dość pokaźnych zapasów ekwipunku, głównie cennej amunicji, Bozara i pancerz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KLAMATH</w:t>
      </w:r>
      <w:r>
        <w:rPr>
          <w:rFonts w:cs="Bookman Old Style" w:ascii="Bookman Old Style" w:hAnsi="Bookman Old Style"/>
          <w:sz w:val="20"/>
          <w:szCs w:val="22"/>
        </w:rPr>
        <w:t xml:space="preserve"> – miasto istniejące dziś, choć pod nazwą Klamath Falls. Osada hodowców bydła, handlarzy i traperów polujących na Gekony. Składa się z części centralnej, w której znajdują się m.in.: bar, hotel, burdel i trzy miejsca, w których można handlować (ponadto oczywiście ruiny, w których mieszkają ludzie). Na południu w dziczy grasują Gekony, na północnym zachodzie leży roztrzaskany Vertbird. Na zachodzie od „głównej ulicy” znajduje się „Trapper Town”, gdzie mieszkają łowcy skór. Znajduje się tam wejście do jaskiń pełnych zmutowanych szczurów wszelkiej maści. Jest jeszcze pastwisko dla braminów, ale poza tym nie ma w tym mieście nic ciekawego.</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DEN</w:t>
      </w:r>
      <w:r>
        <w:rPr>
          <w:rFonts w:cs="Bookman Old Style" w:ascii="Bookman Old Style" w:hAnsi="Bookman Old Style"/>
          <w:sz w:val="20"/>
          <w:szCs w:val="22"/>
        </w:rPr>
        <w:t xml:space="preserve"> – raczej niewielkie miasto składające się z dwóch części – wschodniej i zachodniej. W tej pierwszej ma swoją siedzibę gildia łowców niewolników (Slavers), która poluje na ludzi, by ich potem sprzedawać. Jest tam też miejski cmentarz, bar i coś, co można nazwać restauracją. Stary kościół spełnia obecnie inną rolę, mianowicie jest strzeżonym magazynem z jakimiś chemikaliami. W części zachodniej jest kasyno, dwa sklepy oraz złomowisko, na którym stoi jedyny działający (tzn. taki, który można naprawić, odkupić i nim jeździć) samochód dostępny w grze, przypominający Plymoutha z lat 70-tych, Chrysalis Highwayman. Pozostałe atrakcje to: mała baza wypadowa Bractwa Stali (obecnie raczej nie pełni już tej roli), nawiedzony dom i sąsiadujący z nim lokal pana Ananiasa, który rzekomo ma trumnę z autentyczną egipską mumią oraz gang niejakiej Lary.</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MODOC</w:t>
      </w:r>
      <w:r>
        <w:rPr>
          <w:rFonts w:cs="Bookman Old Style" w:ascii="Bookman Old Style" w:hAnsi="Bookman Old Style"/>
          <w:sz w:val="20"/>
          <w:szCs w:val="22"/>
        </w:rPr>
        <w:t xml:space="preserve"> – miasto rolnicze (głównie hodowla braminów i uprawa), ostatnio cierpiące z powodu suszy. Na głównej ulicy są (obok domów mieszkalnych): sklep, rzeźnia, garbarnia, studnia (można zejść w dół po linie) i stary kościół. Inną częścią są pastwiska Grishama, czy też pola uprawne (osobne sektory miasta). Na północ od głównej ulicy znajduje się kolejny fragment miasta, gdzie odwiedzić można coś na kształt motelu – „Rose Bed &amp; Breakfast”, oborę dla braminów czy też miejską toaletę kryjącą pewien sekret. Plus – oczywiście – domy mieszkalne. Najważniejszą postacią w tym mieście jest burmistrz Jo, mający również uprawnienia pastor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Ghost Farm</w:t>
      </w:r>
      <w:r>
        <w:rPr>
          <w:rFonts w:cs="Bookman Old Style" w:ascii="Bookman Old Style" w:hAnsi="Bookman Old Style"/>
          <w:sz w:val="20"/>
          <w:szCs w:val="22"/>
        </w:rPr>
        <w:t xml:space="preserve"> – osada nieopodal Modoc. Rozległe pola uprawne, zagroda dla braminów oraz ponabijani na pale ludzie i pojawiające się tu po zmroku świecące istoty o ludzkich kształtach, które skutecznie odstraszają wszelkich intruzów. W rzeczywistości wszystkie te makabryczne elementy otoczenia to sprytna mistyfikacja pragnących pozostać w ukryciu Slagsów, czyli grupy ludzi która przeżyła atomową zagładę w podziemnych jaskini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VAULT CITY</w:t>
      </w:r>
      <w:r>
        <w:rPr>
          <w:rFonts w:cs="Bookman Old Style" w:ascii="Bookman Old Style" w:hAnsi="Bookman Old Style"/>
          <w:sz w:val="20"/>
          <w:szCs w:val="22"/>
        </w:rPr>
        <w:t xml:space="preserve"> – miasto zbudowane przez ludzi, którzy przed laty opuścili Schron 8. Dość konserwatywne w poglądach, żyjące według ostrych zasad. Praktycznie każdy nie należący do tej społeczności jest traktowany gorzej, nie ma też wstępu za bramy miasta (chyba, że jest np. handlarzem, ale jego uprawnienia też będą mocno ograniczone). Miasto nie toleruje w obrębie swoich murów wielu rzeczy, m.in. nie-ludzi (mutantów i Ghuli), narkotyków oraz prawdziwego alkoholu (jest tylko syntetyczny). Na tle innych miast pustkowi wyróżniają się głównie rozległą wiedzą medyczną i dość rozwiniętą technologią (niejako „wyniesioną” ze schronu). Najważniejszą osobą jest Pierwszy Obywatel - Joanne Lynette, szorstka i wyniosła kobieta ostro reagująca na każdy przejaw nieuprzejmości. Miasto podzielić można na cztery części. Pierwsza to swego rodzaju „przedmurze”, czyli osada przed bramami miasta zamieszkała przez nie-obywateli. Znajduje się tu biuro, więzienie, sklep, bar, prowizoryczny szpital, zagroda dla braminów, i kilka namiotów osadników. Kolejny sektor to już miasto „właściwe”, którego bramy przekroczyć mogą nieliczni (należy okazać przepustkę i poddać się przeszukaniu). Są tu dwa ogólnodostępne sklepy, warsztat, w którym można za opłatą ulepszyć ekwipunek, dział danych, Centrum Alokacji Służących, siedziba sił porządkowych oraz sklep tylko dla obywateli. Dalej na północy są budynki mieszkalne  obywateli i siedziba władz. Ciekawym obiektem jest sam Schron, do którego wejście znajduje się na północny wschód od bramy miasta (niestety – wstęp mają tylko rdzenni obywatele). Pozostałe rzeczy które warto wiedzieć o tym mieście: uznani za łamiących zasady osadnicy stają się „służącymi” obywateli, co w praktyce jest tylko łagodniejszym określeniem niewolnictwa. Ponadto Vault City darzy antypatią mieszkańców Gecko i mają sporo kłopotów ze strony atakującego ich co jakiś czas gangu Raidersów (najazdy są odpierane dzięki wieżyczkom i uzbrojonym strażnikom-policjantom).</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GECKO</w:t>
      </w:r>
      <w:r>
        <w:rPr>
          <w:rFonts w:cs="Bookman Old Style" w:ascii="Bookman Old Style" w:hAnsi="Bookman Old Style"/>
          <w:sz w:val="20"/>
          <w:szCs w:val="22"/>
        </w:rPr>
        <w:t xml:space="preserve"> – miasto zamieszkałe przez Ghuli, w którym władzę sprawuje obdarzony wielkim poczuciem humoru, rozsądny Harold (o dziwo choć wygląda na Ghula w rzeczywistości jest jeszcze kimś innym). Bogactwem Gecko jest reaktor (niestety ostatnimi czasy są z nim spore kłopoty) zasilany uranem z Broken Hills. Osada (wraz z barem) stanowi jeden sektor, sprawny reaktor kolejny, natomiast na północy znajduje się sklep i mechanik oraz wejście do starego, niesprawnego reaktora, który obecnie jest siedzibą dziwnej sekty Ghuli noszącej egipskie amulety Ankh, której przewodzi bardzo inteligentny, gigantyczny szczurokret zwany Mózg (Brain). Ghule wykorzystują swoją wrodzoną odporność na promieniowanie pracując w warunkach, które bardzo szybko doprowadziłyby do śmierci zwykłych ludzi. Zdają sobie sprawę ze swej inności i antypatii obywateli Vault City.</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Redding</w:t>
      </w:r>
      <w:r>
        <w:rPr>
          <w:rFonts w:cs="Bookman Old Style" w:ascii="Bookman Old Style" w:hAnsi="Bookman Old Style"/>
          <w:sz w:val="20"/>
          <w:szCs w:val="22"/>
        </w:rPr>
        <w:t xml:space="preserve"> – górnicze miasto (trzy kopalnie złota), na które ostrzy sobie zęby dwóch przeciwników: Nowa Republika Kalifornii oraz mafijna rodzina Mordino z New Reno. NRK planuje przejąć miasto na drodze politycznych machinacji, natomiast Mordino chcą uzależnić (i dobrze im to idzie) górników od narkotyku zwanego Jet, którego są jedynymi producentami. Trudno jednoznacznie ustalić, czy burmistrz Ascorti ma w tym mieście prawdziwą władzę. Ważnymi osobami są też właściciele kopalni, „Dangerous” Dan McGrew i Marge LeBarge, szeryf Earl Marion i szef karawaniarzy. Miasto (nie licząc kopalń) dzieli się na trzy sektory. W centralnym jest kasyno (którego właścicielem jest Ascorti), bar-burdel, szpital, biuro szeryfa oraz domy i namioty mieszkańców. W części północnej zwiedzić można bar prowadzony przez grabarza, mały cmentarz, biura i baraki należące do załóg obu kopalni, siedzibę szefa karawaniarzy oraz ring, na którym ku uciesze gawiedzi biją się dwa tresowane kretoszczury (jest to atrakcja i forma hazardu, gdyż widzowie obstawiają wyniki starć). Ostatni sektor leży na zachód od pozostałych i są to ruiny zamieszkałe przez nieco silniejsze niż zwykle, zmutowane szczury (jest tam też wejście do kopalni opanowanej przez dziwne i bardzo groźne stwory – Wanamingos. Podziemne połączenia i labirynty prowadzą do kolejnych jaskiń). Szeryf z powodu poważnego uszkodzenia nogi nienajlepiej radzi sobie z egzekwowaniem prawa i może potrzebować pomocy.</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Raiders</w:t>
      </w:r>
      <w:r>
        <w:rPr>
          <w:rFonts w:cs="Bookman Old Style" w:ascii="Bookman Old Style" w:hAnsi="Bookman Old Style"/>
          <w:sz w:val="20"/>
          <w:szCs w:val="22"/>
        </w:rPr>
        <w:t xml:space="preserve"> – siedziba gangu, który cyklicznie atakuje Vault City (jak na razie bez specjalnych rezultatów). Znajduje się w jaskiniach, do których można dostać się bądź od strony wschodniej (zejście po drabince), albo przez pieczarę na zachodzie (trzeba jeszcze przejść labirynt usiany wybuchowymi pułapkami i zaryzykować uruchomienie jednej z kilku zapadni, które zrzucają ofiarę wprost na najsilniejsze, najtwardsze i największe Radskorpiony, jakie można spotkać w całej grze). Po dotarciu do jamy, w której Raidersi mają bazę trzeba się przygotować na opór z ich strony. Jest ich tam naprawdę dużo, a najgroźniejsi są trzej przywódcy odziany w zielone pancerze bojow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Sierra Army Depot (S.A.D.)</w:t>
      </w:r>
      <w:r>
        <w:rPr>
          <w:rFonts w:cs="Bookman Old Style" w:ascii="Bookman Old Style" w:hAnsi="Bookman Old Style"/>
          <w:sz w:val="20"/>
          <w:szCs w:val="22"/>
        </w:rPr>
        <w:t xml:space="preserve"> – dawna baza wojskowa, w której przeprowadzano wiele eksperymentów (głównie genetycznych, chociaż testowano również wpływ narkotyków na organizm oraz stworzono sztuczną inteligencję mającą bronić twierdzy – SkyNeta). S.A.D. to czteropoziomowa baza pełna danych, ekwipunku i botów ochronnych trzech rodzajów. Jednak zanim zwiedzi się opuszczone od dawna korytarze trzeba będzie dostać się do środka (jest to zarazem misja od „głowy mafijnej rodziny Wrightów”, i tylko podejmując się jej wykonania można poznać lokalizację bazy). W tym celu należy pozbyć się strażniczych wieżyczek (dysponują one obrotowymi działkami), włączyć zasilanie (by działały windy wewnątrz twierdzy) oraz zniszczyć wrota (najlepiej przy pomocy haubicy stojącej nieopodal).</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Navarro</w:t>
      </w:r>
      <w:r>
        <w:rPr>
          <w:rFonts w:cs="Bookman Old Style" w:ascii="Bookman Old Style" w:hAnsi="Bookman Old Style"/>
          <w:sz w:val="20"/>
          <w:szCs w:val="22"/>
        </w:rPr>
        <w:t xml:space="preserve"> – dawna stacja benzynowa, obecnie jedyna lądowa baza organizacji Enclave. Trzy sektory to kolejno: stare zabudowania i pilnujący ich incognito agent rządowy; podziemna baza oraz naziemne koszary, warsztat i lądowisko dla Vertbirdów w jednym. Miejsce silnie strzeżone przez naprawdę dobrych, opancerzonych niczym czołgi żołnierzy z potężną bronią oraz zabójcze wieżyczki plazmowe. W bazie najważniejszymi postaciami są: dowódca bazy, sierżant Dornan (szef rekrutów i ich instruktor), doglądający helikopterów Raul, mechanik Quincy i pewien doktor rezydujący w podziemi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Stables</w:t>
      </w:r>
      <w:r>
        <w:rPr>
          <w:rFonts w:cs="Bookman Old Style" w:ascii="Bookman Old Style" w:hAnsi="Bookman Old Style"/>
          <w:sz w:val="20"/>
          <w:szCs w:val="22"/>
        </w:rPr>
        <w:t xml:space="preserve"> – mała lokacja, w której młody geniusz naukowy, Myron, produkuje Jet dla mafijnej rodziny Mordino. Jest tam siedmiu strażników na powierzchni oraz sześciu w „części podziemnej” (w tym dwaj to osobiści ochroniarze pilnujący, by Myronowi nie stało się nic złego oraz żeby nie opuścił tego miejsca). Pozostali mieszkańcy tej lokacji to kilku naukowców, całkiem spora liczba niewolników oraz braminy, których odchody są niezbędne do produkcji silnie uzależniającego Jetu.</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BROKEN HILLS</w:t>
      </w:r>
      <w:r>
        <w:rPr>
          <w:rFonts w:cs="Bookman Old Style" w:ascii="Bookman Old Style" w:hAnsi="Bookman Old Style"/>
          <w:sz w:val="20"/>
          <w:szCs w:val="22"/>
        </w:rPr>
        <w:t xml:space="preserve"> – autentyczna lokacja, która obecnie jest jedną z wielu na liście „miast duchów”, czyli opuszczonych od dawna osad Ameryki. Zbudowana przez mutanta Marcusa i paladyna Bractwa Stali, Jacoba wkrótce została zasiedlona przez większą ilość przedstawicieli wielu gatunków (ludzie, mutanty, Ghule). Obecnie głównym zarobkiem miasta jest wydobywanie i rafinowanie uranu z kopalni. Miasto (poza kopalnią oczywiście) to dwa sektory. W głównym są dwa sklepy, więzienie, bar, szpital, biuro karawaniarzy oraz miejsce, w którym Ghule poddają rudy uranu procesowi rafinacji. Drugi sektor to w dużej mierze część mieszkalna, chociaż znajduje się tam siedziba ekscentrycznego naukowca oraz zwierzchnika mutantów-górników, Zaiusa. Miasto ma ukryte podziemia i jeszcze bardziej ukryty skarb. Siły porządkowe stanowią mutanci, więc jest tu spokojni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NEW RENO</w:t>
      </w:r>
      <w:r>
        <w:rPr>
          <w:rFonts w:cs="Bookman Old Style" w:ascii="Bookman Old Style" w:hAnsi="Bookman Old Style"/>
          <w:sz w:val="20"/>
          <w:szCs w:val="22"/>
        </w:rPr>
        <w:t xml:space="preserve"> – największe małe miasto na świecie, jak napisano na wielkim neonie. Kolejne miasto istniejące już dziś (teren stanu Nevada). Pięć sektorów to: główna ulica (dokładniej „Virgin Street”, a przy niej: parking, burdel CATS PAW i DESPERADOS, kasyno-siedziba rodziny Mordino), „część środkowa” (m.in. siedziba producenta filmów pornograficznych, arena bokserska, bar Salvatore, kolejnego bonza mafijnego; kasyno SHARK CLUB znajdujące się w rękach gangsterskiej rodziny Bishop). Na zachód od tej części miasta jest sektor, w którym poza apteką, kościołem i sklepem z bronią nie ma nic ciekawego, zaś na wschodzie (stara stacja kolejowa) ma swoją rezydencję rodzina Wrightów.</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To miasto jest pełne trucizny – mówi Sulik. Jest to prawda. Nie ma tu żadnej policji ani prawa (z wyjątkiem tego stanowionego przez mafijnych bossów – każdy z nich ma swoje ulice i lokale, gdzie rządzi niepodzielnie), zabójstwa są na porządku dziennym i nikt się nie zdziwi, jeżeli w kasynie zastrzeli się postronnego człowieka. Na każdej ulicy pełno stręczycieli, handlarzy narkotykami, prostytutek i ćpunów na głodzie. To miasto to kanał, podobnie jak Den.</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Golgotha</w:t>
      </w:r>
      <w:r>
        <w:rPr>
          <w:rFonts w:cs="Bookman Old Style" w:ascii="Bookman Old Style" w:hAnsi="Bookman Old Style"/>
          <w:sz w:val="20"/>
          <w:szCs w:val="22"/>
        </w:rPr>
        <w:t xml:space="preserve"> – lokalny cmentarz „podlegający” New Reno. Chowa się tu wszystkich zabitych (a jest ich naprawdę sporo, stąd i rozmiary cmentarza niemałe). W przeciwieństwie do Ghost Farm ponabijani na pal ludzie to nie mistyfikacja tylko prawda. Jeżeli ktoś jest materialistą bez godności może zająć się rozkopywaniem grobów. Z pewnością znajdzie tam kilka rzeczy godnych uwagi (niezbędna łopat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SAN FRANCISCO</w:t>
      </w:r>
      <w:r>
        <w:rPr>
          <w:rFonts w:cs="Bookman Old Style" w:ascii="Bookman Old Style" w:hAnsi="Bookman Old Style"/>
          <w:sz w:val="20"/>
          <w:szCs w:val="22"/>
        </w:rPr>
        <w:t xml:space="preserve"> – tego miasta chyba nie trzeba nikomu przedstawiać. Nie licząc Los Angeles jest to najpopularniejsze miasto na zachodnim wybrzeżu. Zaskoczeniem jest spotkanie z jego mieszkańcami. Są to Chińczycy nazywający siebie Shi. W czasie wojny ukryli się na pokładzie okrętu podwodnego (znając ich zdolności do podróżowania w ścisku i ekstremalnych warunkach nie dziwi ich ilość) i dotarli nim do zachodniego brzegu byłej Ameryki. Tam się osiedlili i obecnie prosperują. Główny sektor to głownie budynki mieszkalne, chociaż są też dwa sklepy z nowoczesnym ekwipunkiem, bunkier Bractwa Stali oraz ring, na którym walczą przywódcy dwóch frakcji. Dragon reprezentuje dobro, LoPan to egoistyczny kryminalista. Miasto podzieliło się na dwie równe połowy, które popierają swojego czempiona. Jak na razie konflikt między ich filozofiami życiowymi oraz szkołami kung-fu nie został zakończony, choć Dragon jest nieco lepszym wojownikiem. Na wschodzie znajduje się pałac Imperatora, przywódcy Shi, oraz działy naukowe. Na północy znajdują się jeszcze trzy sektory miasta: siedziba Hubologistów (dziwna sekta, której przewodzi Gwiezdny Ojciec) oraz doki, którymi można dojść do starego tankowca (na jego pokładzie mieszkają ludzie, ale nie Shi, są też dwa sklepy).</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MILITARY BASE</w:t>
      </w:r>
      <w:r>
        <w:rPr>
          <w:rFonts w:cs="Bookman Old Style" w:ascii="Bookman Old Style" w:hAnsi="Bookman Old Style"/>
          <w:sz w:val="20"/>
          <w:szCs w:val="22"/>
        </w:rPr>
        <w:t xml:space="preserve"> – na wschód od San Francisco trafić można na ruiny starej bazy, którą kilkadziesiąt lat temu wysadził w powietrze dziadek obecnego bohatera gry. W kilku namiotach można znaleźć trochę ekwipunku, a po pokonaniu sporego stada psów można spróbować wejść do ruin. W tym celu trzeba skorzystać w połączenia wagonika, metalowego pręta i dynamitu. Sama baza to cztery kondygnacje, na których trzeba pokonać zmutowane szczury oraz cały oddział mutantów uwięzionych tu od czasu eksplozji. Chociaż fakty są nieco inne: żołnierze Enclave próbowali dostać się do tej twierdzy szukając czegoś bardzo ważnego. Świadczą o tym chociażby ich zwłoki porozrzucane tu i ówdzie. Więcej można się dowiedzieć zapewne z Holodysków, które posiadają przy sobi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VAULT 13</w:t>
      </w:r>
      <w:r>
        <w:rPr>
          <w:rFonts w:cs="Bookman Old Style" w:ascii="Bookman Old Style" w:hAnsi="Bookman Old Style"/>
          <w:sz w:val="20"/>
          <w:szCs w:val="22"/>
        </w:rPr>
        <w:t xml:space="preserve"> – Schron 13 jest obecnie zamieszkany przez DeathClawy, jednakże znacznie bardziej inteligentne i opanowane niż te spotykane na pustyni. Jest tu wiele osób (w tym samych potworów), z którymi można porozmawiać (warto), trochę ekwipunku oraz... G.E.C.K.</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New California Republic/Nowa Republika Kalifornii (NCR/NRK)</w:t>
      </w:r>
      <w:r>
        <w:rPr>
          <w:rFonts w:cs="Bookman Old Style" w:ascii="Bookman Old Style" w:hAnsi="Bookman Old Style"/>
          <w:sz w:val="20"/>
          <w:szCs w:val="22"/>
        </w:rPr>
        <w:t xml:space="preserve"> – to miasto rozwinęło się ze znanej z pierwszej części gry osady Shady Sands (Cieniste Piaski). Co prawda przywódca tej społeczności, Aradesh, już nie żyje, ale za to jego córka, Tandi, kontynuuje jego dzieło. Miasto jest dobrze zorganizowane i co ważniejsze, chronione. Posiada prawdziwą policję (liczną, dobrze wyszkoloną i uzbrojoną) w charakterystycznych niebieskich uniformach. Nie wolno nosić widocznej broni w obrębach miasta, istnieją również inne restrykcje. Miasto otoczone jest murem, zaś zamiast tradycyjnej bramy umieszczono tu bariery energetyczne. Bazar jest przedsionkiem do miasta – jest tu parking, sklep, bar, małe złomowisko, biuro oraz siedziba łowców niewolników. W samej metropolii można zwiedzić sektor główny (m.in. sklep, więzienie, bunkier Bractwa Stali, siedziba Rangersów, bar, domy: naukowca oraz medyka, „filia” Hubologistów), sektor rady miasta (siedziba Rady Miasta oraz samej Prezydent Tandi) albo ranczo Westina (dom i pastwiska). Najważniejszymi osobami są wspomniani wcześniej Tandi i Roger Westin, mniej znaczący to Dumont, Hoss, Merk, Vortis, Carlson i kilku inny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sz w:val="20"/>
          <w:szCs w:val="22"/>
        </w:rPr>
        <w:t>VAULT 15</w:t>
      </w:r>
      <w:r>
        <w:rPr>
          <w:rFonts w:cs="Bookman Old Style" w:ascii="Bookman Old Style" w:hAnsi="Bookman Old Style"/>
          <w:sz w:val="20"/>
          <w:szCs w:val="22"/>
        </w:rPr>
        <w:t xml:space="preserve"> – z tego schronu wywodzą się mieszkańcy NCR/NRK. Powierzchnię zamieszkują squattersi, zaś sam schron zajął Darion wraz ze swoim gangiem Raidersów (Khani).</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0"/>
          <w:szCs w:val="22"/>
        </w:rPr>
        <w:t>OIL RIG</w:t>
      </w:r>
      <w:r>
        <w:rPr>
          <w:rFonts w:cs="Bookman Old Style" w:ascii="Bookman Old Style" w:hAnsi="Bookman Old Style"/>
          <w:sz w:val="20"/>
          <w:szCs w:val="22"/>
        </w:rPr>
        <w:t xml:space="preserve"> – główna baza Enklavy. Była platforma wiertnicza. Koordynaty: ocean, 37’18”N – 120’7”W.</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sz w:val="40"/>
        </w:rPr>
      </w:pPr>
      <w:r>
        <w:rPr>
          <w:sz w:val="40"/>
        </w:rPr>
        <w:t>9. Sojusznicy</w:t>
      </w:r>
    </w:p>
    <w:p>
      <w:pPr>
        <w:pStyle w:val="Normal"/>
        <w:rPr>
          <w:sz w:val="40"/>
        </w:rPr>
      </w:pPr>
      <w:r>
        <w:rPr>
          <w:sz w:val="40"/>
        </w:rPr>
      </w:r>
    </w:p>
    <w:p>
      <w:pPr>
        <w:pStyle w:val="Normal"/>
        <w:jc w:val="both"/>
        <w:rPr/>
      </w:pPr>
      <w:r>
        <w:rPr/>
        <w:t>Mianem sojuszników określam wszelkie istoty, które są w stanie dołączyć do postaci gracza na dłużej (odejdą na skutek ewentualnych nieporozumień lub po prostu zginą - inaczej nie opuszczą bohatera), wspierając go swoimi umiejętnościami bojowymi itp. Niektórych znaleźć łatwiej, innych trudniej. To samo tyczy się określenia, ile trzeba będzie się natrudzić, by raczyli dołączyć do wesołej ferajny Chosen One'a. Warto zapamiętać, że choć można precyzyjnie ustalić ich zachowanie w walce czasem zdarza im się zrobić coś głupiego. Poza tym dotyczy ich ta sama mechanika, a więc i szansa trafienia lub spudłowania krytycznego. Niektórzy towarzysze reagują na inne postacie z drużyny.</w:t>
      </w:r>
    </w:p>
    <w:p>
      <w:pPr>
        <w:pStyle w:val="Normal"/>
        <w:jc w:val="both"/>
        <w:rPr/>
      </w:pPr>
      <w:r>
        <w:rPr/>
        <w:t>a) humanoidy - istoty inteligentne, zdolne do pełnej komunikacji oraz używania broni i pancerzy (z nielicznymi wyjątkami). Mogą także służyć swoimi zdolnościami specjalnymi (niektórzy), a każdy może się przydać jako tragarz.</w:t>
      </w:r>
    </w:p>
    <w:p>
      <w:pPr>
        <w:pStyle w:val="Normal"/>
        <w:jc w:val="both"/>
        <w:rPr/>
      </w:pPr>
      <w:r>
        <w:rPr/>
        <w:t>SULIK - z porządnym młotem w ręku potrafi posłać przeciwnika na drugi koniec ulicy, a potem do grobu. Przydatna i ciekawa postać, czasem można wychwycić jakąś podpowiedź z jego rozmów z duchami. By się przyłączył należy "wykupić" go z baru Klamath, gdzie odpracowuje szkody, których narobił w pijackim szale. Nie przepada za Vicem.</w:t>
      </w:r>
    </w:p>
    <w:p>
      <w:pPr>
        <w:pStyle w:val="Normal"/>
        <w:jc w:val="both"/>
        <w:rPr/>
      </w:pPr>
      <w:r>
        <w:rPr/>
        <w:t xml:space="preserve">VIC - niemłody grubasek ma talent do naprawiania rzeczy. Potrafi też posługiwać się niektórymi pistoletami i karabinami, ale rzadko kiedy w coś trafia. </w:t>
      </w:r>
    </w:p>
    <w:p>
      <w:pPr>
        <w:pStyle w:val="Normal"/>
        <w:jc w:val="both"/>
        <w:rPr/>
      </w:pPr>
      <w:r>
        <w:rPr/>
        <w:t>MIRIA - postać o wysokiej Charyzmie może spróbować uwieść tą dziewczynę o wymiarach bodajże 36-30-36. Jeżeli do pokoju wpadnie tatuś i nie da się go "wyrolować tekstami", trzeba będzie się ożenić z Mirią. Podobnie jak jej brat, Davin, nie awansuje i nawet w Power Armorze może łatwo zginąć. Można też brać pieniądze w zamian za jej usługi seksualne, albo się z nią rozwieść.</w:t>
      </w:r>
    </w:p>
    <w:p>
      <w:pPr>
        <w:pStyle w:val="Normal"/>
        <w:jc w:val="both"/>
        <w:rPr/>
      </w:pPr>
      <w:r>
        <w:rPr/>
        <w:t xml:space="preserve">DAVIN - prosty wieśniak z Modoc. Nie awansuje, w walce jest właściwie beznadziejny. </w:t>
      </w:r>
    </w:p>
    <w:p>
      <w:pPr>
        <w:pStyle w:val="Normal"/>
        <w:jc w:val="both"/>
        <w:rPr/>
      </w:pPr>
      <w:r>
        <w:rPr/>
        <w:t xml:space="preserve">CASSIDY - uznawany za najlepszego z towarzyszy, których można zwerbować do drużyny. Trzeba go będzie tylko przekonać o tym, że lepiej mu będzie w podróży niż w Vault City. Ekspert od kastetów, dzid oraz strzelb. Doskonały snajper. </w:t>
      </w:r>
    </w:p>
    <w:p>
      <w:pPr>
        <w:pStyle w:val="Normal"/>
        <w:jc w:val="both"/>
        <w:rPr/>
      </w:pPr>
      <w:r>
        <w:rPr/>
        <w:t xml:space="preserve">LENNY - powolny i spokojny Ghul. Niezbyt często włącza się do walki, ale może się przydać jako lekarz (jego specjalna umiejętność to właśnie DOCTOR), a i z dobrym pistoletem radzi sobie nienajgorzej. </w:t>
      </w:r>
    </w:p>
    <w:p>
      <w:pPr>
        <w:pStyle w:val="Normal"/>
        <w:jc w:val="both"/>
        <w:rPr/>
      </w:pPr>
      <w:r>
        <w:rPr/>
        <w:t xml:space="preserve">MARCUS - wielki mutant, szeryf Broken Hills. Praworządna postać - nie lubi kryminalistów. Nie nosi pancerza, a jego minigun niestety częściej zabija postronne osoby niż wrogów. Trzeba mu dać jakąś broń energetyczną - wtedy może się przydać. W ostateczności radzi sobie w walce wręcz albo rzuca granatami. </w:t>
      </w:r>
    </w:p>
    <w:p>
      <w:pPr>
        <w:pStyle w:val="Normal"/>
        <w:jc w:val="both"/>
        <w:rPr/>
      </w:pPr>
      <w:r>
        <w:rPr/>
        <w:t xml:space="preserve">MYRON - mierny wojownik i upierdliwa postać. Jedyne, co potrafi dobrze robić, to różnego rodzaju leki (empty hypo + xander root + broc flower = stimpak; stimpak + nuka-cola + fruit = super stimpak; z ogona Radskorpiona robi Antidote). Myron jest w Stables, a jego specjalną zdolnością jest SCIENCE (będzie używał jej zamiast bohatera do momentu, w którym prześcignie go w tej dziedzinie). </w:t>
      </w:r>
    </w:p>
    <w:p>
      <w:pPr>
        <w:pStyle w:val="Normal"/>
        <w:jc w:val="both"/>
        <w:rPr/>
      </w:pPr>
      <w:r>
        <w:rPr/>
        <w:t xml:space="preserve">GORIS - nietypowy Deathclaw - niesamowicie inteligentny. Świetny w walce kontaktowej, jednakże brak pancerza czyni go prawie nieprzydatnym w walce z ludźmi Enklavy. </w:t>
      </w:r>
    </w:p>
    <w:p>
      <w:pPr>
        <w:pStyle w:val="Normal"/>
        <w:jc w:val="both"/>
        <w:rPr/>
      </w:pPr>
      <w:r>
        <w:rPr/>
        <w:t xml:space="preserve">SKYNET -  niełatwo będzie dostać się do S.A.D. ani też obejść awarię komputera i załadować sztuczną inteligencję zwaną "SkyNet" do robota. Nieźle radzi sobie z karabinami, jako maszyna jest dość twardy, a ewentualne uszkodzenia naprawia się skillem REPAIR. </w:t>
      </w:r>
    </w:p>
    <w:p>
      <w:pPr>
        <w:pStyle w:val="Normal"/>
        <w:jc w:val="both"/>
        <w:rPr/>
      </w:pPr>
      <w:r>
        <w:rPr/>
      </w:r>
    </w:p>
    <w:p>
      <w:pPr>
        <w:pStyle w:val="Normal"/>
        <w:jc w:val="both"/>
        <w:rPr/>
      </w:pPr>
      <w:r>
        <w:rPr/>
      </w:r>
    </w:p>
    <w:p>
      <w:pPr>
        <w:pStyle w:val="Normal"/>
        <w:jc w:val="both"/>
        <w:rPr/>
      </w:pPr>
      <w:r>
        <w:rPr/>
        <w:t xml:space="preserve">b) zwierzęta i zwierzęta cyborgi (nie potrafią się w pełni komunikować chyba, że mają cybernetyczne ulepszenia. Nie noszą przedmiotów, a więc broni i pancerzy. Walczą wyłącznie w zwarciu). </w:t>
      </w:r>
    </w:p>
    <w:p>
      <w:pPr>
        <w:pStyle w:val="Normal"/>
        <w:jc w:val="both"/>
        <w:rPr/>
      </w:pPr>
      <w:r>
        <w:rPr/>
        <w:t xml:space="preserve">K-9 - cybernetyczny pies z Navarro. Przyłączy się, o ile sprzątnie się jego twórcę i przywróci zdolność poruszania się. Niesamowicie szybki zabójca, którego ugryzienia często kończą się trafieniami krytycznymi z powaleniem. </w:t>
      </w:r>
    </w:p>
    <w:p>
      <w:pPr>
        <w:pStyle w:val="Normal"/>
        <w:jc w:val="both"/>
        <w:rPr/>
      </w:pPr>
      <w:r>
        <w:rPr/>
        <w:t xml:space="preserve">CYBERDOG - podobny do powyższego z wyglądu, ale mniej inteligentny i zabójczy. Jest nagrodą za quest wykonywany dla doktorka w NCR. </w:t>
      </w:r>
    </w:p>
    <w:p>
      <w:pPr>
        <w:pStyle w:val="Normal"/>
        <w:jc w:val="both"/>
        <w:rPr/>
      </w:pPr>
      <w:r>
        <w:rPr/>
        <w:t xml:space="preserve">DOGMEAT - można go zabrać z lokacji "Cafe of Broken Dreams". Wystarczy kawał mięsa. Jak na "zwykłego" psa nieźle sobie radzi w walce. </w:t>
      </w:r>
    </w:p>
    <w:p>
      <w:pPr>
        <w:pStyle w:val="Normal"/>
        <w:jc w:val="both"/>
        <w:rPr/>
      </w:pPr>
      <w:r>
        <w:rPr/>
        <w:t>PARIAH - jedyna żywa istota, na jaką napotyka się w kolejnym spotkaniu losowym. Niesamowicie wytrzymały czworonóg o szklanym oku działa podobnie jak TRAIT "Jinxed" - WSZYSCY znajdujący się w jego pobliżu mają niesamowitego pecha. Pudłują, strzelają do siebie nawzajem, gubią magazynki, ich broń się zacina albo wybucha... Pies jest właściwie bezużyteczny, nie walczy i nie można go odłączyć. Lepiej się do niego nigdy nie zbliżać, a gdy się już przyczepi - postarać się zabić to bydl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sz w:val="40"/>
        </w:rPr>
      </w:pPr>
      <w:r>
        <w:rPr>
          <w:sz w:val="40"/>
        </w:rPr>
        <w:t>10. Przeciwnicy</w:t>
      </w:r>
    </w:p>
    <w:p>
      <w:pPr>
        <w:pStyle w:val="Normal"/>
        <w:rPr>
          <w:sz w:val="40"/>
        </w:rPr>
      </w:pPr>
      <w:r>
        <w:rPr>
          <w:sz w:val="40"/>
        </w:rPr>
      </w:r>
    </w:p>
    <w:p>
      <w:pPr>
        <w:pStyle w:val="Normal"/>
        <w:jc w:val="both"/>
        <w:rPr/>
      </w:pPr>
      <w:r>
        <w:rPr>
          <w:b/>
          <w:bCs/>
          <w:szCs w:val="22"/>
        </w:rPr>
        <w:t>A. Ludzie</w:t>
      </w:r>
      <w:r>
        <w:rPr>
          <w:szCs w:val="22"/>
        </w:rPr>
        <w:t xml:space="preserve"> – mogą być wyposażeni praktycznie w dowolny ekwipunek z listy broni i pancerzy. Głównie w zależności od tego można stwierdzić, kiedy są dużym zagrożeniem a kiedy nie. Najmniej szkodliwą grupą są dzikusy, najbardziej wymagającym przeciwnikiem są żołnierze Enklavy. </w:t>
      </w:r>
    </w:p>
    <w:p>
      <w:pPr>
        <w:pStyle w:val="Normal"/>
        <w:rPr>
          <w:szCs w:val="22"/>
        </w:rPr>
      </w:pPr>
      <w:r>
        <w:rPr>
          <w:szCs w:val="22"/>
        </w:rPr>
      </w:r>
    </w:p>
    <w:p>
      <w:pPr>
        <w:pStyle w:val="Heading3"/>
        <w:rPr>
          <w:rFonts w:ascii="Times New Roman" w:hAnsi="Times New Roman" w:cs="Times New Roman"/>
          <w:i/>
          <w:i/>
          <w:iCs/>
          <w:szCs w:val="22"/>
        </w:rPr>
      </w:pPr>
      <w:r>
        <w:rPr>
          <w:rFonts w:cs="Times New Roman" w:ascii="Times New Roman" w:hAnsi="Times New Roman"/>
          <w:i/>
          <w:iCs/>
          <w:szCs w:val="22"/>
        </w:rPr>
        <w:t>GRUPY SPOŁECZNE</w:t>
      </w:r>
    </w:p>
    <w:p>
      <w:pPr>
        <w:pStyle w:val="Normal"/>
        <w:jc w:val="both"/>
        <w:rPr>
          <w:rFonts w:ascii="Times New Roman" w:hAnsi="Times New Roman" w:cs="Times New Roman"/>
          <w:i/>
          <w:i/>
          <w:iCs/>
          <w:szCs w:val="22"/>
        </w:rPr>
      </w:pPr>
      <w:r>
        <w:rPr>
          <w:rFonts w:cs="Times New Roman"/>
          <w:i/>
          <w:iCs/>
          <w:szCs w:val="22"/>
        </w:rPr>
      </w:r>
    </w:p>
    <w:p>
      <w:pPr>
        <w:pStyle w:val="Normal"/>
        <w:jc w:val="both"/>
        <w:rPr/>
      </w:pPr>
      <w:r>
        <w:rPr>
          <w:b/>
          <w:bCs/>
          <w:szCs w:val="22"/>
        </w:rPr>
        <w:t>Tribals</w:t>
      </w:r>
      <w:r>
        <w:rPr>
          <w:szCs w:val="22"/>
        </w:rPr>
        <w:t xml:space="preserve"> (dzikusy) – takim mianem określa się prymitywnych mieszkańców północno zachodniej części mapy, w tym rezydentów Arroyo. Nie mają broni palnej, są słabo wykształceni i nie używają pancerzy. Są łatwym celem dla każego. Tribal może przegrać nawet z pojedynczym Złotym Gekonem. Poza „klasycznym” przykładem dzikusów w okolicach Arroyo, Klamath i Den występują jeszcze: WAR PARTIES (wyprawy wojenne wojowników, czasem atakują bez ostrzeżenia), słabo uzbrojeni CANNIBALS (kanibale), OUTCASTS (wygnańcy) oraz FISHERMEN (rybacy, ale tylko blisko brzegu), którzy są wyznawcami Bogini Morza (Goddes of the Sea).</w:t>
      </w:r>
    </w:p>
    <w:p>
      <w:pPr>
        <w:pStyle w:val="Normal"/>
        <w:jc w:val="both"/>
        <w:rPr>
          <w:szCs w:val="22"/>
        </w:rPr>
      </w:pPr>
      <w:r>
        <w:rPr>
          <w:szCs w:val="22"/>
        </w:rPr>
      </w:r>
    </w:p>
    <w:p>
      <w:pPr>
        <w:pStyle w:val="TextBody"/>
        <w:jc w:val="both"/>
        <w:rPr/>
      </w:pPr>
      <w:r>
        <w:rPr>
          <w:b/>
          <w:bCs/>
          <w:sz w:val="24"/>
          <w:szCs w:val="22"/>
        </w:rPr>
        <w:t>Hermits (pustelnicy)</w:t>
      </w:r>
      <w:r>
        <w:rPr>
          <w:sz w:val="24"/>
          <w:szCs w:val="22"/>
        </w:rPr>
        <w:t xml:space="preserve"> – zamieszkiwane przez nich terytoria pokrywają się z terenami, na których można spotkać dzikusów. Nie atakują, a raczej chcą być sami. Można z nimi pohandlować, ale nie mają rzeczy ani użytecznych ani kosztownych. </w:t>
      </w:r>
    </w:p>
    <w:p>
      <w:pPr>
        <w:pStyle w:val="Normal"/>
        <w:jc w:val="both"/>
        <w:rPr>
          <w:sz w:val="24"/>
          <w:szCs w:val="22"/>
        </w:rPr>
      </w:pPr>
      <w:r>
        <w:rPr>
          <w:sz w:val="24"/>
          <w:szCs w:val="22"/>
        </w:rPr>
      </w:r>
    </w:p>
    <w:p>
      <w:pPr>
        <w:pStyle w:val="Normal"/>
        <w:jc w:val="both"/>
        <w:rPr/>
      </w:pPr>
      <w:r>
        <w:rPr>
          <w:b/>
          <w:bCs/>
          <w:szCs w:val="22"/>
        </w:rPr>
        <w:t>Raiders, Bandits, Highwayman, Claim Jumpers</w:t>
      </w:r>
      <w:r>
        <w:rPr>
          <w:szCs w:val="22"/>
        </w:rPr>
        <w:t xml:space="preserve"> – ogólnie rzecz biorąc grupy zbirów napadające na karawany, kupców i samotnych wędrowców. Pojawiają się na sporej części mapy (mniej więcej na obszarze między Arroyo, Golgothą a Vault City) w grupach po 4-8 osób. Walczą dzidami, kastetami, nożami oraz bronią palną (z reguły Kolt 10mm i Strzelba Myśliwska, choć zdarzają się i H&amp;K CAWS i zwykłe strzelby). Handlują z postaciami o niskiej (właściwie ujemnej) Karmie. </w:t>
      </w:r>
    </w:p>
    <w:p>
      <w:pPr>
        <w:pStyle w:val="Normal"/>
        <w:jc w:val="both"/>
        <w:rPr>
          <w:szCs w:val="22"/>
        </w:rPr>
      </w:pPr>
      <w:r>
        <w:rPr>
          <w:szCs w:val="22"/>
        </w:rPr>
      </w:r>
    </w:p>
    <w:p>
      <w:pPr>
        <w:pStyle w:val="Normal"/>
        <w:jc w:val="both"/>
        <w:rPr/>
      </w:pPr>
      <w:r>
        <w:rPr>
          <w:b/>
          <w:bCs/>
          <w:szCs w:val="22"/>
        </w:rPr>
        <w:t>Karawany</w:t>
      </w:r>
      <w:r>
        <w:rPr>
          <w:szCs w:val="22"/>
        </w:rPr>
        <w:t xml:space="preserve"> – standardowo to grupa sześciu ludzi (kupiec i ochroniarze), z którymi można pohandlować. Jeżeli jest się postacią „dobrą”, to karawany z Den nie będą chciały się wymieniać. </w:t>
      </w:r>
    </w:p>
    <w:p>
      <w:pPr>
        <w:pStyle w:val="Normal"/>
        <w:jc w:val="both"/>
        <w:rPr>
          <w:szCs w:val="22"/>
        </w:rPr>
      </w:pPr>
      <w:r>
        <w:rPr>
          <w:szCs w:val="22"/>
        </w:rPr>
      </w:r>
    </w:p>
    <w:p>
      <w:pPr>
        <w:pStyle w:val="Normal"/>
        <w:jc w:val="both"/>
        <w:rPr/>
      </w:pPr>
      <w:r>
        <w:rPr>
          <w:b/>
          <w:bCs/>
          <w:szCs w:val="22"/>
        </w:rPr>
        <w:t>Ghule</w:t>
      </w:r>
      <w:r>
        <w:rPr>
          <w:szCs w:val="22"/>
        </w:rPr>
        <w:t xml:space="preserve"> – tworzą swój rodzaj społeczności. Kilku z nich czasem atakuje zwykłych ludzi, ale tylko w najbliższych okolicach Gecko.</w:t>
      </w:r>
    </w:p>
    <w:p>
      <w:pPr>
        <w:pStyle w:val="Normal"/>
        <w:jc w:val="both"/>
        <w:rPr>
          <w:szCs w:val="22"/>
        </w:rPr>
      </w:pPr>
      <w:r>
        <w:rPr>
          <w:szCs w:val="22"/>
        </w:rPr>
      </w:r>
    </w:p>
    <w:p>
      <w:pPr>
        <w:pStyle w:val="Normal"/>
        <w:jc w:val="both"/>
        <w:rPr/>
      </w:pPr>
      <w:r>
        <w:rPr>
          <w:b/>
          <w:bCs/>
          <w:szCs w:val="22"/>
        </w:rPr>
        <w:t>Gangi</w:t>
      </w:r>
      <w:r>
        <w:rPr>
          <w:szCs w:val="22"/>
        </w:rPr>
        <w:t xml:space="preserve"> – dziwny rodzaj przestępców – pierwsi nie atakują. Trzymają się blisko New Reno i z reguły walczą z ludźmi zwanymi Yakuza. </w:t>
      </w:r>
    </w:p>
    <w:p>
      <w:pPr>
        <w:pStyle w:val="Normal"/>
        <w:jc w:val="both"/>
        <w:rPr>
          <w:szCs w:val="22"/>
        </w:rPr>
      </w:pPr>
      <w:r>
        <w:rPr>
          <w:szCs w:val="22"/>
        </w:rPr>
      </w:r>
    </w:p>
    <w:p>
      <w:pPr>
        <w:pStyle w:val="Normal"/>
        <w:jc w:val="both"/>
        <w:rPr/>
      </w:pPr>
      <w:r>
        <w:rPr>
          <w:b/>
          <w:bCs/>
          <w:szCs w:val="22"/>
        </w:rPr>
        <w:t>Yakuza</w:t>
      </w:r>
      <w:r>
        <w:rPr>
          <w:szCs w:val="22"/>
        </w:rPr>
        <w:t xml:space="preserve"> – niehonorowy gang w walce posługujący się nożami, którymi rzucają z dużą wprawą, oraz ostrzami ceremonialnymi Wakizashi, które przebijają najtwardsze pancerze. Można ich spotkać tylko w pobliżu New Reno.</w:t>
      </w:r>
    </w:p>
    <w:p>
      <w:pPr>
        <w:pStyle w:val="Normal"/>
        <w:jc w:val="both"/>
        <w:rPr>
          <w:szCs w:val="22"/>
        </w:rPr>
      </w:pPr>
      <w:r>
        <w:rPr>
          <w:szCs w:val="22"/>
        </w:rPr>
      </w:r>
    </w:p>
    <w:p>
      <w:pPr>
        <w:pStyle w:val="Normal"/>
        <w:jc w:val="both"/>
        <w:rPr/>
      </w:pPr>
      <w:r>
        <w:rPr>
          <w:b/>
          <w:bCs/>
          <w:szCs w:val="22"/>
        </w:rPr>
        <w:t>Patrol</w:t>
      </w:r>
      <w:r>
        <w:rPr>
          <w:szCs w:val="22"/>
        </w:rPr>
        <w:t xml:space="preserve"> – patrole pilnujące spokoju na granicach można spotkać wokół cywilizowanych miast, tj. </w:t>
      </w:r>
      <w:r>
        <w:rPr>
          <w:szCs w:val="22"/>
          <w:lang w:val="en-US"/>
        </w:rPr>
        <w:t xml:space="preserve">Vault City i NCR/NRK. </w:t>
      </w:r>
      <w:r>
        <w:rPr>
          <w:szCs w:val="22"/>
        </w:rPr>
        <w:t xml:space="preserve">Nie zaczepiają wędrowców, tylko polują na bandytów i dzikie zwierzęta zagrażające ich społeczności. </w:t>
      </w:r>
    </w:p>
    <w:p>
      <w:pPr>
        <w:pStyle w:val="Normal"/>
        <w:jc w:val="both"/>
        <w:rPr>
          <w:szCs w:val="22"/>
        </w:rPr>
      </w:pPr>
      <w:r>
        <w:rPr>
          <w:szCs w:val="22"/>
        </w:rPr>
      </w:r>
    </w:p>
    <w:p>
      <w:pPr>
        <w:pStyle w:val="Normal"/>
        <w:jc w:val="both"/>
        <w:rPr/>
      </w:pPr>
      <w:r>
        <w:rPr>
          <w:b/>
          <w:bCs/>
          <w:szCs w:val="22"/>
        </w:rPr>
        <w:t>Trappers</w:t>
      </w:r>
      <w:r>
        <w:rPr>
          <w:szCs w:val="22"/>
        </w:rPr>
        <w:t xml:space="preserve"> – grupy łowców Gekonów. Spotyka się ich tylko w północnej części mapy (na niemalże całej rozciągłości, chociaż głównie między Klamath, Den, Modoc i Vault City). Nie atakują wędrowców, za to niekiedy mają kilka tanich skór na sprzedaż (kupując od nich można mieć kilka $ zysków na sztuce, gdy sprzeda się ją w mieście).</w:t>
      </w:r>
    </w:p>
    <w:p>
      <w:pPr>
        <w:pStyle w:val="Normal"/>
        <w:jc w:val="both"/>
        <w:rPr>
          <w:szCs w:val="22"/>
        </w:rPr>
      </w:pPr>
      <w:r>
        <w:rPr>
          <w:szCs w:val="22"/>
        </w:rPr>
      </w:r>
    </w:p>
    <w:p>
      <w:pPr>
        <w:pStyle w:val="Normal"/>
        <w:jc w:val="both"/>
        <w:rPr/>
      </w:pPr>
      <w:r>
        <w:rPr>
          <w:b/>
          <w:bCs/>
          <w:szCs w:val="22"/>
        </w:rPr>
        <w:t>Homeless People</w:t>
      </w:r>
      <w:r>
        <w:rPr>
          <w:szCs w:val="22"/>
        </w:rPr>
        <w:t xml:space="preserve"> – bezdomni ludzie nie są zagrożeniem, ale lepiej ich nie zaczepiać. Najpierw zaczną błagać o jedzenie a potem mogą rzucić się na wędrowca. Można ich łatwo pozabijać (nie mają dobrej broni i pancerzy, z reguły kilku z nich może mieć najprostsze noże), ale są tam też dzieci, a dzieciobójcy nie mają łatwego życia na pustkowiach (można dzieci nie atakować, ale towarzysze często nie mają takich zahamowań, choć wielu z nich po zakończeniu walki automatycznie się odłączy).</w:t>
      </w:r>
    </w:p>
    <w:p>
      <w:pPr>
        <w:pStyle w:val="Normal"/>
        <w:jc w:val="both"/>
        <w:rPr>
          <w:szCs w:val="22"/>
        </w:rPr>
      </w:pPr>
      <w:r>
        <w:rPr>
          <w:szCs w:val="22"/>
        </w:rPr>
      </w:r>
    </w:p>
    <w:p>
      <w:pPr>
        <w:pStyle w:val="Normal"/>
        <w:jc w:val="both"/>
        <w:rPr/>
      </w:pPr>
      <w:r>
        <w:rPr>
          <w:b/>
          <w:bCs/>
          <w:szCs w:val="22"/>
        </w:rPr>
        <w:t>Moonshiners</w:t>
      </w:r>
      <w:r>
        <w:rPr>
          <w:szCs w:val="22"/>
        </w:rPr>
        <w:t xml:space="preserve"> – żyjący poza nawiasem społeczeństwa ludzie pędzący bimber. Czasem można zakupić od nich trochę alkoholu.</w:t>
      </w:r>
    </w:p>
    <w:p>
      <w:pPr>
        <w:pStyle w:val="Normal"/>
        <w:jc w:val="both"/>
        <w:rPr>
          <w:szCs w:val="22"/>
        </w:rPr>
      </w:pPr>
      <w:r>
        <w:rPr>
          <w:szCs w:val="22"/>
        </w:rPr>
      </w:r>
    </w:p>
    <w:p>
      <w:pPr>
        <w:pStyle w:val="Normal"/>
        <w:jc w:val="both"/>
        <w:rPr/>
      </w:pPr>
      <w:r>
        <w:rPr>
          <w:b/>
          <w:bCs/>
          <w:szCs w:val="22"/>
        </w:rPr>
        <w:t>Unity Patrol</w:t>
      </w:r>
      <w:r>
        <w:rPr>
          <w:szCs w:val="22"/>
        </w:rPr>
        <w:t xml:space="preserve"> – można ich spotkać na wschodzie (głównie między Broken Hills a Vault City). Są to uzbrojone grupy złożone z mutantów, Ghuli i ludzi. Raczej nie atakują bez powodu. </w:t>
      </w:r>
    </w:p>
    <w:p>
      <w:pPr>
        <w:pStyle w:val="Normal"/>
        <w:jc w:val="both"/>
        <w:rPr>
          <w:szCs w:val="22"/>
        </w:rPr>
      </w:pPr>
      <w:r>
        <w:rPr>
          <w:szCs w:val="22"/>
        </w:rPr>
      </w:r>
    </w:p>
    <w:p>
      <w:pPr>
        <w:pStyle w:val="TextBody"/>
        <w:jc w:val="both"/>
        <w:rPr/>
      </w:pPr>
      <w:r>
        <w:rPr>
          <w:b/>
          <w:bCs/>
          <w:sz w:val="24"/>
          <w:szCs w:val="22"/>
        </w:rPr>
        <w:t>Slavers</w:t>
      </w:r>
      <w:r>
        <w:rPr>
          <w:sz w:val="24"/>
          <w:szCs w:val="22"/>
        </w:rPr>
        <w:t xml:space="preserve"> – występują głównie blisko Klamath i Den. Starają się złapać i zniewolić jak największą ilość ludzi, by ich potem sprzedać. Nie są lepsi od bandytów i zasługują na podobny los. </w:t>
      </w:r>
    </w:p>
    <w:p>
      <w:pPr>
        <w:pStyle w:val="Normal"/>
        <w:jc w:val="both"/>
        <w:rPr>
          <w:sz w:val="24"/>
          <w:szCs w:val="22"/>
        </w:rPr>
      </w:pPr>
      <w:r>
        <w:rPr>
          <w:sz w:val="24"/>
          <w:szCs w:val="22"/>
        </w:rPr>
      </w:r>
    </w:p>
    <w:p>
      <w:pPr>
        <w:pStyle w:val="Normal"/>
        <w:jc w:val="both"/>
        <w:rPr/>
      </w:pPr>
      <w:r>
        <w:rPr>
          <w:b/>
          <w:bCs/>
          <w:szCs w:val="22"/>
        </w:rPr>
        <w:t>Rangers</w:t>
      </w:r>
      <w:r>
        <w:rPr>
          <w:szCs w:val="22"/>
        </w:rPr>
        <w:t xml:space="preserve"> – grupa związana z NCR/NRK, chociaż czasem jej oddziały zapuszczają się aż pod Broken Hills. Nienawidzą Slaversów (łowców niewolników) z całego serca i polują na nich. </w:t>
      </w:r>
    </w:p>
    <w:p>
      <w:pPr>
        <w:pStyle w:val="Normal"/>
        <w:jc w:val="both"/>
        <w:rPr>
          <w:szCs w:val="22"/>
        </w:rPr>
      </w:pPr>
      <w:r>
        <w:rPr>
          <w:szCs w:val="22"/>
        </w:rPr>
      </w:r>
    </w:p>
    <w:p>
      <w:pPr>
        <w:pStyle w:val="Normal"/>
        <w:jc w:val="both"/>
        <w:rPr/>
      </w:pPr>
      <w:r>
        <w:rPr>
          <w:b/>
          <w:bCs/>
          <w:szCs w:val="22"/>
        </w:rPr>
        <w:t>Remnants of Master Army</w:t>
      </w:r>
      <w:r>
        <w:rPr>
          <w:szCs w:val="22"/>
        </w:rPr>
        <w:t xml:space="preserve"> – niedobitki armii Mistrza, którą swego czasu rozbił dziadek bohatera gry oraz paladyni Bractwa. Atakują każdego. Z reguły każda grupa to Floater, Mean Centaur, Mutant z wyrzutnią rakiet oraz NihgtKin z karabinem laserowym. Groźni, ale na szczęście pojawiają się tylko na obszarze południowym, głównie między Military Base a Vault 15. </w:t>
      </w:r>
    </w:p>
    <w:p>
      <w:pPr>
        <w:pStyle w:val="Normal"/>
        <w:jc w:val="both"/>
        <w:rPr>
          <w:szCs w:val="22"/>
        </w:rPr>
      </w:pPr>
      <w:r>
        <w:rPr>
          <w:szCs w:val="22"/>
        </w:rPr>
      </w:r>
    </w:p>
    <w:p>
      <w:pPr>
        <w:pStyle w:val="Normal"/>
        <w:jc w:val="both"/>
        <w:rPr/>
      </w:pPr>
      <w:r>
        <w:rPr>
          <w:b/>
          <w:bCs/>
          <w:szCs w:val="22"/>
        </w:rPr>
        <w:t>Hubologists</w:t>
      </w:r>
      <w:r>
        <w:rPr>
          <w:szCs w:val="22"/>
        </w:rPr>
        <w:t xml:space="preserve"> – sekta ma swoją siedzibę w San Francisco (chociaż są tolerowani przez Shi, to obie grupy nie darzą się sympatią), mają swój „kościół” w NCR/NRK a ich „patrole” można spotkać w pobliżu San Francisco (dokładniej na północny wschód od miasta). Używają rękawic wspomaganych, karabinów H&amp;KG11e oraz granatów plazmowych.</w:t>
      </w:r>
    </w:p>
    <w:p>
      <w:pPr>
        <w:pStyle w:val="Normal"/>
        <w:jc w:val="both"/>
        <w:rPr>
          <w:szCs w:val="22"/>
        </w:rPr>
      </w:pPr>
      <w:r>
        <w:rPr>
          <w:szCs w:val="22"/>
        </w:rPr>
      </w:r>
    </w:p>
    <w:p>
      <w:pPr>
        <w:pStyle w:val="Normal"/>
        <w:jc w:val="both"/>
        <w:rPr/>
      </w:pPr>
      <w:r>
        <w:rPr>
          <w:b/>
          <w:bCs/>
          <w:szCs w:val="22"/>
        </w:rPr>
        <w:t>Shi</w:t>
      </w:r>
      <w:r>
        <w:rPr>
          <w:szCs w:val="22"/>
        </w:rPr>
        <w:t xml:space="preserve"> – mieszkańcy San Francisco, pochodzą z Chin. Nie lubią Hubologistów ale tolerują ich obecność. Ich cywilizacja jest wysoko rozwinięta (Biologia i Chemia to ich najmocniejsze strony), mają świetne pancerze i potężną broń.</w:t>
      </w:r>
    </w:p>
    <w:p>
      <w:pPr>
        <w:pStyle w:val="Normal"/>
        <w:jc w:val="both"/>
        <w:rPr>
          <w:szCs w:val="22"/>
        </w:rPr>
      </w:pPr>
      <w:r>
        <w:rPr>
          <w:szCs w:val="22"/>
        </w:rPr>
      </w:r>
    </w:p>
    <w:p>
      <w:pPr>
        <w:pStyle w:val="Normal"/>
        <w:jc w:val="both"/>
        <w:rPr/>
      </w:pPr>
      <w:r>
        <w:rPr>
          <w:b/>
          <w:bCs/>
          <w:szCs w:val="22"/>
        </w:rPr>
        <w:t>Mercenaries</w:t>
      </w:r>
      <w:r>
        <w:rPr>
          <w:szCs w:val="22"/>
        </w:rPr>
        <w:t xml:space="preserve"> – grupy dobrze uzbrojonych ludzi, swego rodzaju wyższa kasta zwykłych bandytów. Występują tylko na obszarze, na którym pojawiają się patrole Hubologistów (jeżeli obie frakcje się spotkają dojdzie do walki, którą z reguły wygrywają Hubologiści nie przebierający w środkach, głównie granatach plazmowych. Jest to doskonała okazja by bez ryzyka i wysiłku zdobyć trochę fajnego sprzętu – wystarczy przeszukać ciała).  Podobną grupą jest </w:t>
      </w:r>
      <w:r>
        <w:rPr>
          <w:b/>
          <w:bCs/>
          <w:szCs w:val="22"/>
        </w:rPr>
        <w:t>PRESS GANG</w:t>
      </w:r>
      <w:r>
        <w:rPr>
          <w:szCs w:val="22"/>
        </w:rPr>
        <w:t xml:space="preserve">. </w:t>
      </w:r>
    </w:p>
    <w:p>
      <w:pPr>
        <w:pStyle w:val="Normal"/>
        <w:jc w:val="both"/>
        <w:rPr>
          <w:szCs w:val="22"/>
        </w:rPr>
      </w:pPr>
      <w:r>
        <w:rPr>
          <w:szCs w:val="22"/>
        </w:rPr>
      </w:r>
    </w:p>
    <w:p>
      <w:pPr>
        <w:pStyle w:val="Normal"/>
        <w:jc w:val="both"/>
        <w:rPr/>
      </w:pPr>
      <w:r>
        <w:rPr>
          <w:b/>
          <w:bCs/>
          <w:szCs w:val="22"/>
        </w:rPr>
        <w:t>Enclave Patrol</w:t>
      </w:r>
      <w:r>
        <w:rPr>
          <w:szCs w:val="22"/>
        </w:rPr>
        <w:t xml:space="preserve"> – przeczesują pustynię na obszarze kilku sektorów od Navarro. Nie negocjują – od razu zabijają każdego intruza. Występują w grupach 2-6 osobowych, ale nawet jeden żołnierz Enclavy to duże zagrożenie (pancerz praktycznie chroni go całkowicie przed bronią konwencjonalną zaś ich broń energetyczna zabija dzikusa jednym strzałem).  </w:t>
      </w:r>
    </w:p>
    <w:p>
      <w:pPr>
        <w:pStyle w:val="Normal"/>
        <w:jc w:val="both"/>
        <w:rPr>
          <w:szCs w:val="22"/>
        </w:rPr>
      </w:pPr>
      <w:r>
        <w:rPr>
          <w:szCs w:val="22"/>
        </w:rPr>
      </w:r>
    </w:p>
    <w:p>
      <w:pPr>
        <w:pStyle w:val="Normal"/>
        <w:jc w:val="both"/>
        <w:rPr/>
      </w:pPr>
      <w:r>
        <w:rPr>
          <w:b/>
          <w:bCs/>
          <w:szCs w:val="22"/>
        </w:rPr>
        <w:t>Slags</w:t>
      </w:r>
      <w:r>
        <w:rPr>
          <w:szCs w:val="22"/>
        </w:rPr>
        <w:t xml:space="preserve"> – mieszkańcy Farmy Duchów (Ghost Farm). Zagładę atomową przetrwali w podziemnych jaskiniach, przez co ich oczy są wrażliwe na światło słoneczne. Ponieważ w jaskiniach mają dostęp do podziemnego źródła wody i farmy grzybów, na powierzchnię wychodzą tylko po zmroku by doglądać swoich upraw i hodowli bydła. Są nastawieni pokojowo, a zarazem widoczna jest ich nieufność wobec obcych.</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b/>
          <w:bCs/>
          <w:szCs w:val="22"/>
        </w:rPr>
        <w:t>B. Humanoidy (żywe istoty o ludzkich kształtach)</w:t>
      </w:r>
      <w:r>
        <w:rPr>
          <w:szCs w:val="22"/>
        </w:rPr>
        <w:t xml:space="preserve"> – poza ludźmi są jeszcze mutanty i Ghule. Ci pierwsi są silni i wytrzymali, operują głównie ciężką bronią i potrafią wytrzymać wiele ciosów. Są więksi, ale głupsi. Z kolei Ghule są odporne na promieniowanie i nieco wolniejsze od ludzi. Za to równie sprawnie radzą sobie z bronią z kategorii Small Arms (pistolety, strzelby, karabiny), więc potrafią zaszkodzić.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b/>
          <w:bCs/>
          <w:szCs w:val="22"/>
        </w:rPr>
        <w:t>C. Flora</w:t>
      </w:r>
      <w:r>
        <w:rPr>
          <w:szCs w:val="22"/>
        </w:rPr>
        <w:t xml:space="preserve"> – jedynym przedstawicielem „agresywnej roślinności” jest CARNIVOUS PLANT. Roślina ta ma około dwóch metrów wysokości, atakuje każdego, kto znajdzie się w jej zasięgu (nie potrafi się przemieszczać, gdyż jak każda roślina zapuściła korzenie). Z bliska atakuje swoją paszczą, zaś w przeciwników stojących trochę dalej pluje kolcami (obrażenia nie są duże, ale kilka takich roślinek w ciągu paru tur może zabić silnego człowieka).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b/>
          <w:bCs/>
          <w:szCs w:val="22"/>
        </w:rPr>
        <w:t>D. Fauna</w:t>
      </w:r>
      <w:r>
        <w:rPr>
          <w:szCs w:val="22"/>
        </w:rPr>
        <w:t xml:space="preserve"> – dużo jest zwierząt, które chcą zabić samotnego wędrowca. Poza kilkoma „starymi” i dobrze znanymi gatunkami, promieniowanie i wirus F.E.V. stworzyły (bądź skrzyżowały ze sobą) kilka nowych gatunków. Najczęściej obserwowanym wpływem wirusa jest: lekkie zwiększenie inteligencji oraz siły; znaczne zwiększenie rozmiarów (a zatem i wytrzymałości) oraz agresywności istot. Pełna lista stworów spotykanych w Fallout 2 poniżej.</w:t>
      </w:r>
    </w:p>
    <w:p>
      <w:pPr>
        <w:pStyle w:val="Normal"/>
        <w:jc w:val="both"/>
        <w:rPr>
          <w:szCs w:val="22"/>
        </w:rPr>
      </w:pPr>
      <w:r>
        <w:rPr>
          <w:szCs w:val="22"/>
        </w:rPr>
      </w:r>
    </w:p>
    <w:p>
      <w:pPr>
        <w:pStyle w:val="Normal"/>
        <w:jc w:val="both"/>
        <w:rPr/>
      </w:pPr>
      <w:r>
        <w:rPr>
          <w:b/>
          <w:bCs/>
          <w:szCs w:val="22"/>
          <w:lang w:val="en-US"/>
        </w:rPr>
        <w:t>Dogs/Wild Dogs/Wolves</w:t>
      </w:r>
      <w:r>
        <w:rPr>
          <w:szCs w:val="22"/>
          <w:lang w:val="en-US"/>
        </w:rPr>
        <w:t xml:space="preserve"> – agresywne czworonogi. </w:t>
      </w:r>
      <w:r>
        <w:rPr>
          <w:szCs w:val="22"/>
        </w:rPr>
        <w:t>Zawsze występują w stadach (z reguły od 4 do 10 sztuk) otaczając ofiarę i rzucając się na nią jednocześnie. Ich ugryzienia potrafią być bolesne dla słabiej opancerzonych postaci, ponadto ich ataki mają tendencję do przewracania celu. A to niedobrze (postać traci punkty na wstawanie, leżąc jak kłoda jest łatwiejszym celem).</w:t>
      </w:r>
    </w:p>
    <w:p>
      <w:pPr>
        <w:pStyle w:val="Normal"/>
        <w:jc w:val="both"/>
        <w:rPr>
          <w:szCs w:val="22"/>
        </w:rPr>
      </w:pPr>
      <w:r>
        <w:rPr>
          <w:szCs w:val="22"/>
        </w:rPr>
      </w:r>
    </w:p>
    <w:p>
      <w:pPr>
        <w:pStyle w:val="Normal"/>
        <w:jc w:val="both"/>
        <w:rPr/>
      </w:pPr>
      <w:r>
        <w:rPr>
          <w:b/>
          <w:bCs/>
          <w:szCs w:val="22"/>
        </w:rPr>
        <w:t>Geckos</w:t>
      </w:r>
      <w:r>
        <w:rPr>
          <w:szCs w:val="22"/>
        </w:rPr>
        <w:t xml:space="preserve"> – sporych rozmiarów dwunożne jaszczury atakujące głównie górnymi kończynami i najeżoną zębami paszczą. Występują w trzech odmianach: Srebrne Gekony (najsłabsze i najmniejsze), Złote Gekony (większe, bardziej agresywne i potrafiące dziabnąć. Oba te gatunki, posiadając odpowiednią wiedzę, można po zabiciu obedrzeć ze skóry), Ogniste Gekony. U tych ostatnich najwyraźniej mutacja wykształciła zdolność do ziania ogniem, co czyni z nich dość trudnych przeciwników. Mało który pancerz chroni wystarczająco dobrze przed temperaturą, a poza tym taka smuga może przypalić całą grupę postaci, o ile stoją one blisko siebie. Choć każdy jaszczur potrafi zionąć tylko około pięciu razy, to jego szybkość oraz dzikie ataki (zadziwiająco często powalają) nie pozwalają go ignorować nawet po tym, jak wykorzysta wszystkie ataki dystansowe. Co ciekawe – Fire Geckos spotykane w jaskiniach nie zieją ogniem, ale dużo częściej przewracają). </w:t>
      </w:r>
    </w:p>
    <w:p>
      <w:pPr>
        <w:pStyle w:val="Normal"/>
        <w:jc w:val="both"/>
        <w:rPr>
          <w:szCs w:val="22"/>
        </w:rPr>
      </w:pPr>
      <w:r>
        <w:rPr>
          <w:szCs w:val="22"/>
        </w:rPr>
      </w:r>
    </w:p>
    <w:p>
      <w:pPr>
        <w:pStyle w:val="Normal"/>
        <w:jc w:val="both"/>
        <w:rPr/>
      </w:pPr>
      <w:r>
        <w:rPr>
          <w:b/>
          <w:bCs/>
          <w:szCs w:val="22"/>
        </w:rPr>
        <w:t>Rats</w:t>
      </w:r>
      <w:r>
        <w:rPr>
          <w:szCs w:val="22"/>
        </w:rPr>
        <w:t xml:space="preserve"> – ogólnie szczury występują w trzech podstawowych odmianach, z których każda może być okazjonalnie wzmocniona (najprawdopodobniej przez wirus F.E.V. Określa się je wtedy mianem „mutated beast”. Są to kreatury dużo szybsze i dużo groźniejsze od swoich „normalnych” wersji. Często ich pazury potrafią zatruć i w małym stopniu napromieniować). Najsłabsze i najmniejsze są szare szczurki. Średnich rozmiarów świnioszczury są bardziej agresywne, a najgroźniejsze to kretoszczury o rozmiarach młodego niedźwiedzia.</w:t>
      </w:r>
    </w:p>
    <w:p>
      <w:pPr>
        <w:pStyle w:val="Normal"/>
        <w:jc w:val="both"/>
        <w:rPr>
          <w:szCs w:val="22"/>
        </w:rPr>
      </w:pPr>
      <w:r>
        <w:rPr>
          <w:szCs w:val="22"/>
        </w:rPr>
      </w:r>
    </w:p>
    <w:p>
      <w:pPr>
        <w:pStyle w:val="Normal"/>
        <w:jc w:val="both"/>
        <w:rPr/>
      </w:pPr>
      <w:r>
        <w:rPr>
          <w:b/>
          <w:bCs/>
          <w:szCs w:val="22"/>
        </w:rPr>
        <w:t>Radscorpions</w:t>
      </w:r>
      <w:r>
        <w:rPr>
          <w:szCs w:val="22"/>
        </w:rPr>
        <w:t xml:space="preserve"> – mniejsze Radioaktywne Skorpiony są wielkości psa. Dorosłe okazy rozmiarami przerastają Bramina i potrafią we trójkę otoczyć człowieka nie dając mu okazji do ucieczki przed szczypcami i umieszczonym na końcu ogona kolcem jadowym. Nawet po zwycięskiej walce (a ich pancerna skorupa dość dobrze chroni przed słabszymi broniami praktycznie absorbując pchnięcia nożem itp.) można umrzeć z powodu zatrucia. Każdemu zabitemu skorpionowi można odciąć ogon ważący, bagatela, 20 funtów (około 10 kg) i potem sprzedać za 10$, albo wykorzystać do stworzenia antidotum (o ile zna się kogoś, kto może to zrobić).</w:t>
      </w:r>
    </w:p>
    <w:p>
      <w:pPr>
        <w:pStyle w:val="Normal"/>
        <w:jc w:val="both"/>
        <w:rPr>
          <w:szCs w:val="22"/>
        </w:rPr>
      </w:pPr>
      <w:r>
        <w:rPr>
          <w:szCs w:val="22"/>
        </w:rPr>
      </w:r>
    </w:p>
    <w:p>
      <w:pPr>
        <w:pStyle w:val="Normal"/>
        <w:jc w:val="both"/>
        <w:rPr/>
      </w:pPr>
      <w:r>
        <w:rPr>
          <w:b/>
          <w:bCs/>
          <w:szCs w:val="22"/>
        </w:rPr>
        <w:t>Mantis</w:t>
      </w:r>
      <w:r>
        <w:rPr>
          <w:szCs w:val="22"/>
        </w:rPr>
        <w:t xml:space="preserve"> – modliszki znacznie zwiększyły swe rozmiary w post-atomowym świecie. Mierzące niemal pół metra drapieżne istoty występują w grupach od 2 do 6 osobników. Ich przebijające ataki kończynami potrafią dotkliwie zranić, a nawet powalić. Chitynowe pancerze chronią zadziwiająco dobrze, ale każda broń palna jest w stanie je spenetrować.</w:t>
      </w:r>
    </w:p>
    <w:p>
      <w:pPr>
        <w:pStyle w:val="Normal"/>
        <w:jc w:val="both"/>
        <w:rPr>
          <w:szCs w:val="22"/>
        </w:rPr>
      </w:pPr>
      <w:r>
        <w:rPr>
          <w:szCs w:val="22"/>
        </w:rPr>
      </w:r>
    </w:p>
    <w:p>
      <w:pPr>
        <w:pStyle w:val="Normal"/>
        <w:jc w:val="both"/>
        <w:rPr/>
      </w:pPr>
      <w:r>
        <w:rPr>
          <w:b/>
          <w:bCs/>
          <w:szCs w:val="22"/>
        </w:rPr>
        <w:t>Giant Ants</w:t>
      </w:r>
      <w:r>
        <w:rPr>
          <w:szCs w:val="22"/>
        </w:rPr>
        <w:t xml:space="preserve"> – olbrzymie mrówki występują tylko w podziemiach i jaskiniach i to w dwóch lokacjach – świątynia prób oraz podziemia i kopalnia Broken Hills. Nie są trudnym przeciwnikiem i z łatwością można je pokonać nawet gołymi rękoma. </w:t>
      </w:r>
    </w:p>
    <w:p>
      <w:pPr>
        <w:pStyle w:val="Normal"/>
        <w:jc w:val="both"/>
        <w:rPr>
          <w:szCs w:val="22"/>
        </w:rPr>
      </w:pPr>
      <w:r>
        <w:rPr>
          <w:szCs w:val="22"/>
        </w:rPr>
      </w:r>
    </w:p>
    <w:p>
      <w:pPr>
        <w:pStyle w:val="Normal"/>
        <w:jc w:val="both"/>
        <w:rPr/>
      </w:pPr>
      <w:r>
        <w:rPr>
          <w:b/>
          <w:bCs/>
          <w:szCs w:val="22"/>
        </w:rPr>
        <w:t>Floaters</w:t>
      </w:r>
      <w:r>
        <w:rPr>
          <w:szCs w:val="22"/>
        </w:rPr>
        <w:t xml:space="preserve"> – mutanty stworzone niegdyś przez Mastera są prawdziwą zagadką. Najprawdopodobniej potrafią się rozmnażać (posiadają organ służący do składania jaj). Nie wiadomo, w jaki sposób postrzegają świat (nie mają oczu, nosa, uszu), niemniej zadziwiająco celnie atakują swoimi „zatrutymi jęzorami” (którymi sięgają do celu nawet „zza pleców” pobratymców). Długa walka z tymi maszkarami potrafi lekko napromieniować ofiarę. </w:t>
      </w:r>
    </w:p>
    <w:p>
      <w:pPr>
        <w:pStyle w:val="Normal"/>
        <w:jc w:val="both"/>
        <w:rPr>
          <w:szCs w:val="22"/>
        </w:rPr>
      </w:pPr>
      <w:r>
        <w:rPr>
          <w:szCs w:val="22"/>
        </w:rPr>
      </w:r>
    </w:p>
    <w:p>
      <w:pPr>
        <w:pStyle w:val="Normal"/>
        <w:jc w:val="both"/>
        <w:rPr/>
      </w:pPr>
      <w:r>
        <w:rPr>
          <w:b/>
          <w:bCs/>
          <w:szCs w:val="22"/>
        </w:rPr>
        <w:t>Centaurs</w:t>
      </w:r>
      <w:r>
        <w:rPr>
          <w:szCs w:val="22"/>
        </w:rPr>
        <w:t xml:space="preserve"> – występują w stadach (do 6 osobników), w towarzystwie Floaterów albo niedobitków oddziałów Mastera. Duże istoty potrafiące szybko otoczyć swą ofiarę (pomimo rozmiarów te gigantyczne monstra poruszające się na sześciu kończynach przypominających ręce rozwijają naprawdę niesamowite prędkości. Wystające z brzucha macki wcale im w tym nie przeszkadzają) i zagryźć ją na śmierć. Na dwóch szyjach wyrastających z korpusu znajdują się głowy „psia” i „ludzka”. Istoty te emanują radioaktywną poświatą, a ataki są silnie trujące.   </w:t>
      </w:r>
    </w:p>
    <w:p>
      <w:pPr>
        <w:pStyle w:val="Normal"/>
        <w:jc w:val="both"/>
        <w:rPr>
          <w:szCs w:val="22"/>
        </w:rPr>
      </w:pPr>
      <w:r>
        <w:rPr>
          <w:szCs w:val="22"/>
        </w:rPr>
      </w:r>
    </w:p>
    <w:p>
      <w:pPr>
        <w:pStyle w:val="Normal"/>
        <w:jc w:val="both"/>
        <w:rPr/>
      </w:pPr>
      <w:r>
        <w:rPr>
          <w:b/>
          <w:bCs/>
          <w:szCs w:val="22"/>
        </w:rPr>
        <w:t>Deathclaws</w:t>
      </w:r>
      <w:r>
        <w:rPr>
          <w:szCs w:val="22"/>
        </w:rPr>
        <w:t xml:space="preserve"> – prawdziwe maszyny do zabijania. Nawet młode, malutkie wręcz sztuki potrafią bardzo szybko dogonić i zabić ofiarę swoimi potężnymi łapami zakończonymi długimi i niesamowicie ostrymi pazurami. Dorosłe Szpony są tak duże, że we trojkę otaczają swoją ofiarę i zapewne długo ona nie pożyje. Cios Deathclawa przebija najtwardszy pancerz zadając dotkliwe rany, przy tym często powalając swoją ofiarę na ziemię. Są to niewątpliwie jedne z najgroźniejszych istot zamieszkujących post-atomowe pustkowia. Siłą, szybkością i dzikością nadrabiają niemożność posługiwania się bronią i pancerzami (choć ich skóra zapewnia dobrą ochronę) oraz brakiem dystansowego ataku (niemniej dorosłe osobniki mają wystarczająco długie łapy, by atakować oddalone o 2 heksy cele). Szponom właściwie nie można uciec. Można je tylko zabić albo pozbawić możliwości ataku trwale okaleczając (oślepione, ze złamaną nogą lub łapą – wycofają się). Szpony Śmierci, jako sztucznie stworzona mutacja kameleona, są jajorodne. </w:t>
      </w:r>
    </w:p>
    <w:p>
      <w:pPr>
        <w:pStyle w:val="Normal"/>
        <w:jc w:val="both"/>
        <w:rPr>
          <w:szCs w:val="22"/>
        </w:rPr>
      </w:pPr>
      <w:r>
        <w:rPr>
          <w:szCs w:val="22"/>
        </w:rPr>
      </w:r>
    </w:p>
    <w:p>
      <w:pPr>
        <w:pStyle w:val="Normal"/>
        <w:jc w:val="both"/>
        <w:rPr/>
      </w:pPr>
      <w:r>
        <w:rPr>
          <w:b/>
          <w:bCs/>
          <w:szCs w:val="22"/>
        </w:rPr>
        <w:t>Aliens/Wanamingos</w:t>
      </w:r>
      <w:r>
        <w:rPr>
          <w:szCs w:val="22"/>
        </w:rPr>
        <w:t xml:space="preserve"> – silnie promieniujące mutanty atakujące przy pomocy masywnych szczęk oraz mackowatych ramion. Twarda skóra doskonale spisuje się w roli pancerza, a agresywne ataki często powalają na ziemię. Najlepiej możliwie szybko zlikwidować je z dystansu bądź się wycofać, ponieważ dawka promieniowania zaabsorbowana od sześciu takich istot w czasie długiej walki potrafi zabić w ciągu kilku godzin. Wanamingos to Obcy zamieszkujący kopanie w Redding. Znajduje się w niej ich królowa oraz złożone przez nią jaja. </w:t>
      </w:r>
    </w:p>
    <w:p>
      <w:pPr>
        <w:pStyle w:val="Normal"/>
        <w:jc w:val="both"/>
        <w:rPr>
          <w:szCs w:val="22"/>
        </w:rPr>
      </w:pPr>
      <w:r>
        <w:rPr>
          <w:szCs w:val="22"/>
        </w:rPr>
      </w:r>
    </w:p>
    <w:p>
      <w:pPr>
        <w:pStyle w:val="Normal"/>
        <w:jc w:val="both"/>
        <w:rPr/>
      </w:pPr>
      <w:r>
        <w:rPr>
          <w:b/>
          <w:bCs/>
          <w:szCs w:val="22"/>
        </w:rPr>
        <w:t>Brahmins</w:t>
      </w:r>
      <w:r>
        <w:rPr>
          <w:szCs w:val="22"/>
        </w:rPr>
        <w:t xml:space="preserve"> – dwugłowe krowy. Z reguły mało agresywne, ale czasami spotykane w dziczy dzikie braminy (Wild Brahmins) potrafią zaatakować i zadać dość duże rany (słabo opancerzonym ofiarom). Nie są zbyt szybkie, a dzięki dużym rozmiarom trzy sztuki są w stanie otoczyć i zablokować człowieka. </w:t>
      </w:r>
    </w:p>
    <w:p>
      <w:pPr>
        <w:pStyle w:val="Normal"/>
        <w:jc w:val="both"/>
        <w:rPr>
          <w:szCs w:val="22"/>
        </w:rPr>
      </w:pPr>
      <w:r>
        <w:rPr>
          <w:szCs w:val="22"/>
        </w:rPr>
      </w:r>
    </w:p>
    <w:p>
      <w:pPr>
        <w:pStyle w:val="Normal"/>
        <w:jc w:val="both"/>
        <w:rPr>
          <w:szCs w:val="22"/>
        </w:rPr>
      </w:pPr>
      <w:r>
        <w:rPr>
          <w:szCs w:val="22"/>
        </w:rPr>
      </w:r>
    </w:p>
    <w:p>
      <w:pPr>
        <w:pStyle w:val="Normal"/>
        <w:jc w:val="both"/>
        <w:rPr/>
      </w:pPr>
      <w:r>
        <w:rPr>
          <w:b/>
          <w:bCs/>
          <w:szCs w:val="22"/>
        </w:rPr>
        <w:t>E. Roboty</w:t>
      </w:r>
      <w:r>
        <w:rPr>
          <w:szCs w:val="22"/>
        </w:rPr>
        <w:t xml:space="preserve"> – niezależnie od typu mają jedną funkcję – pilnować określonego terenu, obiektu. W czasie gry można spotkać szeroką gamę sztucznych tworów człowieka, które bez względu na zmianę warunków i sytuacji politycznej na planecie nadal (ślepo posłusznie, choć skutecznie i sumiennie zarazem) wykonują swoje obowiązki. Są dwa rodzaje wieżyczek (nie mogą się poruszać) – wyposażone w dwa minidziałka obrotowe albo w podwójne działka plazmowe. Do tego trzy rodzaje robotów ochronnych – tzw. Brain Bot (półtorametrowy robot na gąsienicach z mózgiem w szklanym zbiorniku), unoszący się nad ziemią bot, tzw. Floating Eye, rażący przeciwników ramieniem pod napięciem oraz ostatni, chyba najniebezpieczniejszy – mierzący około trzech metrów robot o humanoidalnych kształtach, wyposażony w działko obrotowe i wyrzutnie rakiet. Ostatni ze spotykanych robotów pełni funkcję służącego i mechanika (np. obsługuje reaktor w strefie promieniowania), jest to „Mr.Handy”.</w:t>
      </w:r>
      <w:r>
        <w:rPr>
          <w:rFonts w:cs="Bookman Old Style" w:ascii="Bookman Old Style" w:hAnsi="Bookman Old Style"/>
          <w:sz w:val="22"/>
          <w:szCs w:val="22"/>
        </w:rPr>
        <w:t xml:space="preserve"> </w:t>
      </w:r>
    </w:p>
    <w:p>
      <w:pPr>
        <w:pStyle w:val="Normal"/>
        <w:rPr>
          <w:rFonts w:ascii="Bookman Old Style" w:hAnsi="Bookman Old Style" w:cs="Bookman Old Style"/>
          <w:sz w:val="40"/>
          <w:szCs w:val="22"/>
        </w:rPr>
      </w:pPr>
      <w:r>
        <w:rPr>
          <w:rFonts w:cs="Bookman Old Style" w:ascii="Bookman Old Style" w:hAnsi="Bookman Old Style"/>
          <w:sz w:val="40"/>
          <w:szCs w:val="22"/>
        </w:rPr>
      </w:r>
    </w:p>
    <w:p>
      <w:pPr>
        <w:pStyle w:val="Normal"/>
        <w:rPr>
          <w:sz w:val="40"/>
        </w:rPr>
      </w:pPr>
      <w:r>
        <w:rPr>
          <w:sz w:val="40"/>
        </w:rPr>
      </w:r>
    </w:p>
    <w:p>
      <w:pPr>
        <w:pStyle w:val="Normal"/>
        <w:jc w:val="center"/>
        <w:rPr>
          <w:sz w:val="40"/>
        </w:rPr>
      </w:pPr>
      <w:r>
        <w:rPr>
          <w:sz w:val="40"/>
        </w:rPr>
        <w:t>&lt;KONIEC&gt;</w:t>
      </w:r>
    </w:p>
    <w:p>
      <w:pPr>
        <w:pStyle w:val="Normal"/>
        <w:rPr>
          <w:sz w:val="40"/>
        </w:rPr>
      </w:pPr>
      <w:r>
        <w:rPr>
          <w:sz w:val="40"/>
        </w:rPr>
      </w:r>
    </w:p>
    <w:p>
      <w:pPr>
        <w:pStyle w:val="Heading2"/>
        <w:rPr/>
      </w:pPr>
      <w:r>
        <w:rPr/>
        <w:t>Saladyn (C) 200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4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6"/>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sz w:val="22"/>
    </w:rPr>
  </w:style>
  <w:style w:type="paragraph" w:styleId="Tekstpodstawowy3">
    <w:name w:val="Tekst podstawowy 3"/>
    <w:basedOn w:val="Normal"/>
    <w:qFormat/>
    <w:pPr>
      <w:jc w:val="center"/>
    </w:pPr>
    <w:rPr>
      <w:i/>
      <w:iCs/>
    </w:rPr>
  </w:style>
  <w:style w:type="paragraph" w:styleId="TextBodyIndent">
    <w:name w:val="Body Text Indent"/>
    <w:basedOn w:val="Normal"/>
    <w:pPr>
      <w:jc w:val="both"/>
    </w:pPr>
    <w:rPr>
      <w:rFonts w:ascii="Bookman Old Style" w:hAnsi="Bookman Old Style" w:cs="Bookman Old Style"/>
      <w:i/>
      <w:iCs/>
      <w:sz w:val="20"/>
      <w:szCs w:val="20"/>
    </w:rPr>
  </w:style>
  <w:style w:type="paragraph" w:styleId="Tekstpodstawowywcity2">
    <w:name w:val="Tekst podstawowy wcięty 2"/>
    <w:basedOn w:val="Normal"/>
    <w:qFormat/>
    <w:pPr>
      <w:ind w:firstLine="708"/>
      <w:jc w:val="both"/>
    </w:pPr>
    <w:rPr>
      <w:rFonts w:ascii="Bookman Old Style" w:hAnsi="Bookman Old Style" w:cs="Bookman Old Style"/>
      <w:sz w:val="20"/>
    </w:rPr>
  </w:style>
  <w:style w:type="paragraph" w:styleId="Legenda">
    <w:name w:val="Legenda"/>
    <w:basedOn w:val="Normal"/>
    <w:next w:val="Normal"/>
    <w:qFormat/>
    <w:pPr>
      <w:jc w:val="center"/>
    </w:pPr>
    <w:rPr>
      <w:rFonts w:ascii="Arial Narrow" w:hAnsi="Arial Narrow" w:cs="Arial Narrow"/>
      <w:b/>
      <w:bCs/>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4:01:00Z</dcterms:created>
  <dc:creator>S</dc:creator>
  <dc:description/>
  <dc:language>en-US</dc:language>
  <cp:lastModifiedBy>S</cp:lastModifiedBy>
  <dcterms:modified xsi:type="dcterms:W3CDTF">2006-07-01T14:01:00Z</dcterms:modified>
  <cp:revision>2</cp:revision>
  <dc:subject/>
  <dc:title>PODRĘCZNIK NOMADA – EDYCJA 2006</dc:title>
</cp:coreProperties>
</file>